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8"/>
        </w:rPr>
        <w:t>RESPIRATORY EXA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MULTIPLE CHOICE QUESTIONS (10  MARKS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The following are manifestations of pharngitis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EXCEPT.  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Enlargement of cervical lymph nodes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ysphasia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iery red appearance of the mucous membrane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iffness of the neck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ne of the following is the MAJOR  cause of laryngitis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obacco smoking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buse of voic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lnutri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mmunosuppression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following are common causes of bronchitis EXCEPT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rdetella pertussi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fluenza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easles viru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phylococcus aurie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following  are predisposing factors to asthma EXCEPT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irgarette smoking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renuous exercise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lnutri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pper respiratory tract infection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following  are clinical manifestions of sinusitis EXCEPT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ersistent cough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current headache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sal congestio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urulent nasal discharge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tch the following classical signs of inflammation in column A with their meaning in column B.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LUMN A</w:t>
        <w:tab/>
        <w:tab/>
        <w:tab/>
        <w:tab/>
        <w:tab/>
        <w:tab/>
        <w:t xml:space="preserve">COLUMN B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olor </w:t>
        <w:tab/>
        <w:tab/>
        <w:tab/>
        <w:tab/>
        <w:tab/>
        <w:tab/>
        <w:tab/>
        <w:t xml:space="preserve">Heat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lor </w:t>
        <w:tab/>
        <w:tab/>
        <w:tab/>
        <w:tab/>
        <w:tab/>
        <w:tab/>
        <w:tab/>
        <w:t xml:space="preserve">Pain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ubor </w:t>
        <w:tab/>
        <w:tab/>
        <w:tab/>
        <w:tab/>
        <w:tab/>
        <w:tab/>
        <w:tab/>
        <w:t xml:space="preserve">Swelling 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umor </w:t>
        <w:tab/>
        <w:tab/>
        <w:tab/>
        <w:tab/>
        <w:tab/>
        <w:tab/>
        <w:tab/>
        <w:t xml:space="preserve">Rednes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most common symptoms in the early stages of pulmonary embolism is;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hest pain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ever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yspnoea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Haemoptysis 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appropriate nursing interventions for a client with a diagnosis of ineffective airway clearance is</w:t>
      </w:r>
    </w:p>
    <w:p>
      <w:pPr>
        <w:pStyle w:val="Normal"/>
        <w:spacing w:lineRule="auto" w:line="360" w:before="0" w:after="0"/>
        <w:jc w:val="center"/>
        <w:rPr>
          <w:rFonts w:ascii="Apple Chancery" w:hAnsi="Apple Chancery" w:cs="Apple Chancery"/>
          <w:i/>
          <w:i/>
          <w:sz w:val="56"/>
          <w:szCs w:val="56"/>
          <w:u w:val="single"/>
        </w:rPr>
      </w:pPr>
      <w:r>
        <w:rPr>
          <w:rFonts w:cs="Apple Chancery" w:ascii="Apple Chancery" w:hAnsi="Apple Chancery"/>
          <w:i/>
          <w:sz w:val="56"/>
          <w:szCs w:val="56"/>
          <w:u w:val="single"/>
        </w:rPr>
        <w:t>Good Luck</w:t>
      </w:r>
    </w:p>
    <w:sectPr>
      <w:headerReference w:type="default" r:id="rId2"/>
      <w:type w:val="nextPage"/>
      <w:pgSz w:w="12240" w:h="15840"/>
      <w:pgMar w:left="2016" w:right="144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Chancer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990"/>
        </w:tabs>
        <w:ind w:left="990" w:hanging="36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990"/>
        </w:tabs>
        <w:ind w:left="99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24:00Z</dcterms:created>
  <dc:creator>jkuat</dc:creator>
  <dc:description/>
  <dc:language>en-US</dc:language>
  <cp:lastModifiedBy>jkuat</cp:lastModifiedBy>
  <cp:lastPrinted>2014-08-05T11:32:00Z</cp:lastPrinted>
  <dcterms:modified xsi:type="dcterms:W3CDTF">2014-08-05T08:53:00Z</dcterms:modified>
  <cp:revision>6</cp:revision>
  <dc:subject/>
  <dc:title/>
</cp:coreProperties>
</file>