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NYA MEDICAL TRAINING COLLEGE – NYAMIRA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ARCH 2012 KRCHN CLASS (PRE-SERVICE)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 OF SECOND BLOCK EXAMINATION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AEDIATRICS NURSING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UPPLEMENTARY EXAM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your examination number and question number on each page used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questions are compulsory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ission of and or wrong numbering of a question or part of the question will result in 10% deduction of the marks scored from the relevant part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use a pencil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Mobile phones are </w:t>
      </w:r>
      <w:r>
        <w:rPr>
          <w:rFonts w:cs="Times New Roman" w:ascii="Times New Roman" w:hAnsi="Times New Roman"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llowed in the examination h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SECTION I: MCQS (MULTIPLE CHOICE QUESTION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sign in a child with neuromuscular dysfunction such as cerebral palsy would be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or head control after 3 months of age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eding difficultie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tle interest in the surrounding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reme irritability or crying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patent ductus arteriosus there is an abdominal opening between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ht and left ventricle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ght ventricles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orta and pulmonary artery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ht and left aort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9 months old infant with 40 breaths per minute, a cough and a strider will be suffering from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vere pneumonia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onchitis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thma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ari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ilcations of convulsive disorders include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drocephalus, intracranial tumors, brain damage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piration, brain damage, local trauma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ection, aspiration, intracranial, tumor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trauma, hydrocephalus, brain damag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rectal malformation whereby there is externalization of the bladder and bowel through abdominal wall is:-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elomeningocele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erforated anu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istent cloaca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oaca exstroph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nical features of otitis media in a young child include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rexia, discharging ear, earache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nnitus, deafness, restlenes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lure to thrive, malnutrition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fness, earach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 of the clinical features of wilm’s tumor are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ritability, vomiting, hematuria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enching night sweat, hematuria, vomiting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arrhoea, abdominal pain, night sweat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maturia, abdominal mass, hypertensio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ital thermometers should be used to take temperature in children in preference to mercury thermometers because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elicits less discomfort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more accurate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llage of mercury is toxic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dren love digital thermometer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te whether the statements are True or False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is no need to seek medical advice if the child ingests a smooth foregn body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ek immediate medical attention if the signs of the object lodging in the pharynx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imary cause for hydrocephalus in a child is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balance between the production and absorption of cerebrospinal fluid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lation of the ventricle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ression of the brain against the skull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largement of the skull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ECTION II: SHORT ANSWER QUESTION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line the pharmacological management of asthma in children.</w:t>
        <w:tab/>
        <w:tab/>
        <w:t>5 Mark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Four (4) causes of anaemia in children.</w:t>
        <w:tab/>
        <w:tab/>
        <w:tab/>
        <w:tab/>
        <w:tab/>
        <w:t>4 Marks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Briefly describe the nursing management of a newborn who is has been born with oesopharengeal fistula.</w:t>
        <w:tab/>
        <w:tab/>
        <w:tab/>
        <w:tab/>
        <w:tab/>
        <w:tab/>
        <w:tab/>
        <w:tab/>
        <w:t xml:space="preserve">5 Mark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II: LONG ANSWER QUESTION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oel 5 years old is admitted to paediatric ward with alcohol intoxification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line the clinical features Joel may present with.</w:t>
        <w:tab/>
        <w:tab/>
        <w:tab/>
        <w:t xml:space="preserve">5 Marks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iefly explain Joel’s management from admission til discharge.</w:t>
        <w:tab/>
        <w:t>8 Marks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Six (6) signs and symptoms of orgonophosphate in children.</w:t>
        <w:tab/>
        <w:t>3 Marks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Two (2) medical and Two (2) nursing management of a child who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has been diagnosed with saliculate poisoning.</w:t>
        <w:tab/>
        <w:tab/>
        <w:tab/>
        <w:tab/>
        <w:t>4 Marks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49" w:gutter="0" w:header="360" w:top="1170" w:footer="27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51100</wp:posOffset>
          </wp:positionH>
          <wp:positionV relativeFrom="paragraph">
            <wp:posOffset>-125095</wp:posOffset>
          </wp:positionV>
          <wp:extent cx="748665" cy="56070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435" t="-27" r="297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866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character" w:styleId="TitleChar">
    <w:name w:val="Title Char"/>
    <w:basedOn w:val="DefaultParagraphFont"/>
    <w:qFormat/>
    <w:rPr>
      <w:rFonts w:ascii="Verdana" w:hAnsi="Verdana" w:eastAsia="Times New Roman" w:cs="Times New Roman"/>
      <w:color w:val="17365D"/>
      <w:spacing w:val="5"/>
      <w:kern w:val="2"/>
      <w:sz w:val="52"/>
      <w:szCs w:val="52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Verdana" w:hAnsi="Verdan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2:00Z</dcterms:created>
  <dc:creator>jkuat</dc:creator>
  <dc:description/>
  <cp:keywords/>
  <dc:language>en-US</dc:language>
  <cp:lastModifiedBy>jkuat</cp:lastModifiedBy>
  <cp:lastPrinted>2014-06-19T14:15:00Z</cp:lastPrinted>
  <dcterms:modified xsi:type="dcterms:W3CDTF">2014-06-19T11:16:00Z</dcterms:modified>
  <cp:revision>6</cp:revision>
  <dc:subject/>
  <dc:title/>
</cp:coreProperties>
</file>