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ABNORMAL MIDWIFER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ollowing includes contraindications for induction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ansverse lie, placenta abruption, choriammonitis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tive genital herpes infection, cord presentation, pelvic structural abnormaliti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genital  herpes infection, rhesus isoimmunisation, preterm pre-labour, rupture of membran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myomectomy, prolonged pregnancy, rhesus isoimmunisation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ollowing  includes predisposing  factors to hydramniou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esophageal atresia, choanal atresia, open neural tube defect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rioangioma, prolonged pregnancy,rhesus isoimmunisation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ltiple gestation, chorioangioma, oesophageal atresia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anal atresia, renal genesis, open neural tube defect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en performing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examination of  the newborn the midwife makes a diagnosis of Erb’s palsy. What  are the possible finding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lysis of the lower arm, wrist and hand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lysis of the shoulder and the arm, not the hand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op of the hand with no grasping reflex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plete paralysis of the shoulder, the arm and the hand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correct steps in sequence for management of a baby who does not cry at birth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y and stimulate, look listen and feel for breathing, clear the airway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ok  listen and feel for breathing, give five inflation breaths, dry and stimulat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y and stimulate, open and clear the airway, look, listen and feel for breathing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y and stimulate give five inflation breaths, clean and open airway.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en performing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examination of the newborn , the midwife finds a firm flactuant movable mass which was present at birth  and increased  subsequently. What is the possible diagnosi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ut succedanum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phalohaematoma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dural haemorrhag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aponeurotic haemorrhag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ich of the following includes signs of cerebral irritation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igh pitched cry, violent reaction to touch, neck rigidity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ck rigidity, abnormal respirations,  convulsions of the whole body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ging fontanelles, hydrocephalus, hyperthermia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pitched cry, cyanosed limbs, hypothermia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 antenatal woman reports back to the clinic complaining of nausea, epigastric pains, black stools and constipation. What is the possible diagnosi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or  disorders of pregnancy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nding eclampsia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e effects of iron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tic ulcer diseas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ile assessing a client for induction the following findings and elicited:- a soft cervix, OS one cm dilated, cervix in mild  position, 50% effacement, presenting part at station 0. What is  the Bishop’s scor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agnosis of gestational diabetes is made when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sting blood sugar is less than 6.1 mmols/litr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ring a glucose tolerance test, blood sugar done at 2 hours is more than 11 mmols/litr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ring a glucose tolerance test, blood sugar done at 2 hours is less than 11 mmols/litr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ndom blood sugar is more than 11 mmols/litr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ace presentation what are the presenting diameters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vertical and Bi parietal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al vertical and Bi temporal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ental bregmatic and Bi parietal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mental bregmatic and Bi temporal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somy 21 results into:-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wards Syndrom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Downs Syndrom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tau Syndrome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ehans Syndrom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ich degree of placenta praevia has substantial portions in the lower uterine segment with its edge at the margin of the internal cervical  O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1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4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2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ype 3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ich of the following includes management of pre-term pre-labour rupture of membran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f  pregnancy is more than 34 weeks give tocolytic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f pregnancy is more than 34 weeks five corticosteroid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regnancy is below  32 weeks and there are signs of infection give tocolytic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f pregnancy is below 32 weeks give corticosteroid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attending to an antenatal woman at 28 weeks of gestation, the midwife finds that she has elevated blood pressure and proteinuria. What is the possible  diagnosis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ation hypertension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gnancy induced hypertension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re-eclampsia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lampsia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precaution should the midwife observe before administering the next dose of magnesium sulphat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iratory rate less than 16BPM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Urine output more than 120mls in the last four hour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sent deep tendon reflex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stolic Bp of more than 110mmHg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routine blood tests, a pregnant woman is found to be Rhesus negative, the subsequent care should includ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reen for rhesus antibodies, give anti D immunoglobulins, frequent maternal blood tests for antibody litre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 coombs test, administer antiD immunoglobulins, induce labour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ect coombs test, fetal serum levels, maternal blood transfusion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fetal serum, bilirulain check fetal blood group, monitor fetal haemoglobin levels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e of the following cause jaundice by interfering with transportation of bilirubin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glycaemia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in beta gluronidase enzym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Reduced albumin binding capacity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gut motility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ncludes signs of ruptured uteru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Severe abdominal pains, Bandi`s ring, palpable fetal  parts in abdom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g uterine contractions, altered fetal heart  rate, presentation regres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erine apoplexy, presentation regress, maternal collaps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esation of contractions, presentation regress, fetal parts palpable in abdomen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oman develops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degree inversion of the uterus after delivery. What  are the possible findings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pus of the uterus  inverted into the internal O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us of the uterus reaches  the external Os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uterus, cervix and vagina are visibl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terus inverts within 24 hours of delivery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left occipito posterior position the following findings can be elicited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niciput facing right illiopectineal eminence, sagittal suture in right oblique diameter and the occiput  facing left sacro iliac joint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nciput facing right illiopectineal eminence, sagittal suture in left oblique diameter and the occiput facing left iliac joint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nciput facing left sacro iliac joint , sagittal suture in left oblique diameter and the occiput facing  right illiopechneal eminence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nciput facing left illiopectineal line, sagittal suture in transverse diameter and the occiput facing right illiopechneal li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ways through which  a baby born of a woman with tuberculosis can acquire the infection.</w:t>
        <w:tab/>
        <w:tab/>
        <w:tab/>
        <w:tab/>
        <w:tab/>
        <w:tab/>
        <w:tab/>
        <w:tab/>
        <w:t xml:space="preserve"> 4 Marks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grades of cardiac disease in pregnancy.</w:t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ways of relieving pressure from the cord in management of cord prolapse.</w:t>
        <w:tab/>
        <w:tab/>
        <w:tab/>
        <w:tab/>
        <w:tab/>
        <w:tab/>
        <w:tab/>
        <w:tab/>
        <w:tab/>
        <w:tab/>
        <w:t>5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reasons for increase in production of bilirubin in newborns.</w:t>
        <w:tab/>
        <w:t>5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pathological changes that result from pre-eclampsia.</w:t>
        <w:tab/>
        <w:tab/>
        <w:t>5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sensitizing events in a Rhesus Negative woman.</w:t>
        <w:tab/>
        <w:tab/>
        <w:tab/>
        <w:t>3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aw a well labelled diagram showing intracranial membranes and venous sinuses with arrows showing direction of blood flow.</w:t>
        <w:tab/>
        <w:tab/>
        <w:tab/>
        <w:tab/>
        <w:tab/>
        <w:tab/>
        <w:tab/>
        <w:t>5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ways of preventing infections in new born.</w:t>
        <w:tab/>
        <w:tab/>
        <w:tab/>
        <w:tab/>
        <w:t>6 Mark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prerequisites for performance vacuum extraction.</w:t>
        <w:tab/>
        <w:tab/>
        <w:tab/>
        <w:t>3 Mark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rs M para 4 + 0 G5 has just delivered a male infant with apgar score of 9/1 10/5 10/10. After delivery of  the placenta Mrs M. starts to bleed profusely from the birth canal.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ing the Four T’s describe the causes of post partum haemorrhage.</w:t>
        <w:tab/>
        <w:t>8 Mark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specific management of Mrs M. for the first 24 hour.    12 Mark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O. para  0 + 0 G 1 has just delivered a female infant who weighed 1.3kg.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 Six (6) predisposing factors to pre-maturity.     </w:t>
        <w:tab/>
        <w:tab/>
        <w:tab/>
        <w:t>3Mark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cribe the management of baby 0 from now till discharge.</w:t>
        <w:tab/>
        <w:t xml:space="preserve">        15 Mark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a low birth weight baby.</w:t>
        <w:tab/>
        <w:tab/>
        <w:tab/>
        <w:tab/>
        <w:tab/>
        <w:tab/>
        <w:t>2 Mark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3:00Z</dcterms:created>
  <dc:creator>jkuat</dc:creator>
  <dc:description/>
  <cp:keywords/>
  <dc:language>en-US</dc:language>
  <cp:lastModifiedBy>AMON</cp:lastModifiedBy>
  <cp:lastPrinted>2014-08-28T11:20:00Z</cp:lastPrinted>
  <dcterms:modified xsi:type="dcterms:W3CDTF">2020-02-25T18:57:00Z</dcterms:modified>
  <cp:revision>10</cp:revision>
  <dc:subject/>
  <dc:title/>
</cp:coreProperties>
</file>