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NYA MEDICAL TRAINING COLLEGE – NYAMIRA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MARCH 2012 KRCHN CLASS (PRE-SERVICE)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END OF BLOCK II EXAMINATION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ABNORMAL MIDWIFERY SUPPLEMENTARY EXAM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NSTRUC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er your examination number and question number on each page used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ALL</w:t>
      </w:r>
      <w:r>
        <w:rPr>
          <w:rFonts w:cs="Times New Roman" w:ascii="Times New Roman" w:hAnsi="Times New Roman"/>
          <w:sz w:val="28"/>
          <w:szCs w:val="28"/>
        </w:rPr>
        <w:t xml:space="preserve"> questions are compulsory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mission of and or wrong numbering of a question or part of the question will result in 10% deduction of the marks scored from the relevant part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NOT use a pencil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Mobile phones are </w:t>
      </w:r>
      <w:r>
        <w:rPr>
          <w:rFonts w:cs="Times New Roman" w:ascii="Times New Roman" w:hAnsi="Times New Roman"/>
          <w:sz w:val="28"/>
          <w:szCs w:val="28"/>
          <w:u w:val="single"/>
        </w:rPr>
        <w:t>NOT</w:t>
      </w:r>
      <w:r>
        <w:rPr>
          <w:rFonts w:cs="Times New Roman" w:ascii="Times New Roman" w:hAnsi="Times New Roman"/>
          <w:sz w:val="28"/>
          <w:szCs w:val="28"/>
        </w:rPr>
        <w:t xml:space="preserve"> allowed in the examination ha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SECTION I: MCQS (MULTIPLE CHOICE QUESTIONS) MIDWIFERY – 20 MK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The following are predisposing factors to hydraminous.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Oesophageal atresia, multiple gestation, open neural tube defects, chorioangioma.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soimmunisation, renal agenesis, multiple  gestation, diabetes mellitus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Open neural tube defects, choanal atresia, isoimmunisation, multiple gestation.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iabetes mellitus, oesophageal atresia, physiologic oedema, neural tube defect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llowing are pre-requisites for performing vacuum extraction.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Fully dilated cervix, inflated Foleys catheter balloon, vertex presentation, ruptured membranes.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erine contractions co-operative woman, term baby vertex presentation.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auterine fetal death, decent less than 1/5, cephalic presentation, ruptured membranes.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ent more than 1/5, cephalic presentation ruptured membranes, no uterine contractions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During caesarean section, a transverse incision made on the abdomen at the level of  the symphysis pubis is referred to as 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lassical incision 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wer uterine segment incision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 umbilical needline incision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fannenstail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n assisted breech delivery, when the head is well flexed ,which manourver  can be applied.</w:t>
      </w:r>
    </w:p>
    <w:p>
      <w:pPr>
        <w:pStyle w:val="ListParagraph"/>
        <w:numPr>
          <w:ilvl w:val="1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veset</w:t>
      </w:r>
    </w:p>
    <w:p>
      <w:pPr>
        <w:pStyle w:val="ListParagraph"/>
        <w:numPr>
          <w:ilvl w:val="1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rns marshall</w:t>
      </w:r>
    </w:p>
    <w:p>
      <w:pPr>
        <w:pStyle w:val="ListParagraph"/>
        <w:numPr>
          <w:ilvl w:val="1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uriceau Smellie Veit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opliteal fossa press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n face presentation which ones are  the presenting diameters.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ental bregmatic and Bi parietal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tal vertical and Bi temporal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bmental bregmatic and Bi parietal 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ental bregmatic and Bi temprol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 diagnosis of diabetes mellitus is made when.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Random blood sugar is less than  11( mmols)/ litre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Fasting blood sugar is less than 6 (mmols) /litre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Blood sugar during a glucose tolerance test at 2 hours is more than  11 mmols /litre.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Blood sugar during glucose tolerance test at 2 hours is less than 11 mmols/ litre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anagement of a pregnant woman with pyelonephritis include.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ine for culture and sensitivity, oral antibiotics , antipyretics, intravenous fluids.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ssion to hospital, urine for culture and sensitivity, parenteral antibiotics, antipyretics.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ine for culture and sensitivity, nurse as an outpatient, intravenous antibiotics, intravenous fluids.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nty of fluids, oral antibiotics, nurse as an outpatient, antipyretics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The following  includes indications for induction of labour .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horio-amnionitis, Rhesus isoimmunisation, prolonged pregnancy, intrauterine fetal death.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rolonged pregnancy, hypertensive disorders, intrauterine fetal demise, and placenta praevia.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nal request, bold obstetrics history, chorio-aminonitis, grand multiparty.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revious myomectomy, placenta praevaia, prolonged rupture of membranes intrauterine growth restriction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ommon factors leading to cardiac failure in clients with cardiac  disease in pregnancy include.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Obesity, smoking, mal- position, emotional upset.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ltiple gestations, assisted vaginal delivery, anaemia, obesity.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gle gestation , excessive rest, smoking, anaemia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emia, hypertension, multiple gestations, malaria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n antenatal client  reports back to the clinic complaining of nausea, epigastic pain, black stools and constipation what is the possible diagnosis.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or disorders of pregnancy.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ending eclampsia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de effects of iron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ptic ulcer disease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CTION II: SHORT ANSWER QUESTION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Outline the </w:t>
      </w:r>
      <w:r>
        <w:rPr>
          <w:rFonts w:cs="Times New Roman" w:ascii="Times New Roman" w:hAnsi="Times New Roman"/>
          <w:b/>
          <w:sz w:val="24"/>
          <w:szCs w:val="24"/>
        </w:rPr>
        <w:t>Four (4)</w:t>
      </w:r>
      <w:r>
        <w:rPr>
          <w:rFonts w:cs="Times New Roman" w:ascii="Times New Roman" w:hAnsi="Times New Roman"/>
          <w:sz w:val="24"/>
          <w:szCs w:val="24"/>
        </w:rPr>
        <w:t xml:space="preserve"> classifications of cardiac diseases in pregnancy.</w:t>
        <w:tab/>
        <w:tab/>
        <w:tab/>
        <w:t>4 Marks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Outline </w:t>
      </w:r>
      <w:r>
        <w:rPr>
          <w:rFonts w:cs="Times New Roman" w:ascii="Times New Roman" w:hAnsi="Times New Roman"/>
          <w:b/>
          <w:sz w:val="24"/>
          <w:szCs w:val="24"/>
        </w:rPr>
        <w:t>Five (5)</w:t>
      </w:r>
      <w:r>
        <w:rPr>
          <w:rFonts w:cs="Times New Roman" w:ascii="Times New Roman" w:hAnsi="Times New Roman"/>
          <w:sz w:val="24"/>
          <w:szCs w:val="24"/>
        </w:rPr>
        <w:t xml:space="preserve"> effects of multiple gestations.</w:t>
        <w:tab/>
        <w:tab/>
        <w:tab/>
        <w:tab/>
        <w:tab/>
        <w:tab/>
        <w:t>5 Marks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Outline </w:t>
      </w:r>
      <w:r>
        <w:rPr>
          <w:rFonts w:cs="Times New Roman" w:ascii="Times New Roman" w:hAnsi="Times New Roman"/>
          <w:b/>
          <w:sz w:val="24"/>
          <w:szCs w:val="24"/>
        </w:rPr>
        <w:t>Five (5)</w:t>
      </w:r>
      <w:r>
        <w:rPr>
          <w:rFonts w:cs="Times New Roman" w:ascii="Times New Roman" w:hAnsi="Times New Roman"/>
          <w:sz w:val="24"/>
          <w:szCs w:val="24"/>
        </w:rPr>
        <w:t xml:space="preserve"> ways of diagnosing occipital posterior position.</w:t>
        <w:tab/>
        <w:tab/>
        <w:tab/>
        <w:t xml:space="preserve">5 Marks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State </w:t>
      </w:r>
      <w:r>
        <w:rPr>
          <w:rFonts w:cs="Times New Roman" w:ascii="Times New Roman" w:hAnsi="Times New Roman"/>
          <w:b/>
          <w:sz w:val="24"/>
          <w:szCs w:val="24"/>
        </w:rPr>
        <w:t>Three (3)</w:t>
      </w:r>
      <w:r>
        <w:rPr>
          <w:rFonts w:cs="Times New Roman" w:ascii="Times New Roman" w:hAnsi="Times New Roman"/>
          <w:sz w:val="24"/>
          <w:szCs w:val="24"/>
        </w:rPr>
        <w:t xml:space="preserve"> risks of a classical uterine incision during caesarean section.</w:t>
        <w:tab/>
        <w:tab/>
        <w:t xml:space="preserve">3 Marks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State </w:t>
      </w:r>
      <w:r>
        <w:rPr>
          <w:rFonts w:cs="Times New Roman" w:ascii="Times New Roman" w:hAnsi="Times New Roman"/>
          <w:b/>
          <w:sz w:val="24"/>
          <w:szCs w:val="24"/>
        </w:rPr>
        <w:t>Three (3)</w:t>
      </w:r>
      <w:r>
        <w:rPr>
          <w:rFonts w:cs="Times New Roman" w:ascii="Times New Roman" w:hAnsi="Times New Roman"/>
          <w:sz w:val="24"/>
          <w:szCs w:val="24"/>
        </w:rPr>
        <w:t xml:space="preserve"> reasons why pregnant women are predisposed to urinary tract </w:t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ections. </w:t>
        <w:tab/>
        <w:tab/>
        <w:tab/>
        <w:tab/>
        <w:tab/>
        <w:tab/>
        <w:tab/>
        <w:tab/>
        <w:tab/>
        <w:tab/>
        <w:tab/>
        <w:t xml:space="preserve">3 Marks 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ECTION III: LONG ANSWER QUESTION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rs Pendo para 6 + 2 G 9 comes to the antenatal clinic at 28 weeks gestation, on investigations she has haemoglobin of 8gm/dl.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State </w:t>
      </w:r>
      <w:r>
        <w:rPr>
          <w:rFonts w:cs="Times New Roman" w:ascii="Times New Roman" w:hAnsi="Times New Roman"/>
          <w:b/>
          <w:sz w:val="24"/>
          <w:szCs w:val="24"/>
        </w:rPr>
        <w:t>Five (5)</w:t>
      </w:r>
      <w:r>
        <w:rPr>
          <w:rFonts w:cs="Times New Roman" w:ascii="Times New Roman" w:hAnsi="Times New Roman"/>
          <w:sz w:val="24"/>
          <w:szCs w:val="24"/>
        </w:rPr>
        <w:t xml:space="preserve"> other investigations you can request on Mrs. Pendo.</w:t>
        <w:tab/>
        <w:tab/>
        <w:t>5 Marks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e the specific management of Mrs. Pendo until term.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Describe preventive measures of anaemia in pregnancy. </w:t>
      </w:r>
    </w:p>
    <w:sectPr>
      <w:headerReference w:type="default" r:id="rId2"/>
      <w:footerReference w:type="default" r:id="rId3"/>
      <w:type w:val="nextPage"/>
      <w:pgSz w:w="11906" w:h="16838"/>
      <w:pgMar w:left="1440" w:right="849" w:gutter="0" w:header="360" w:top="1170" w:footer="27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51100</wp:posOffset>
          </wp:positionH>
          <wp:positionV relativeFrom="paragraph">
            <wp:posOffset>-125095</wp:posOffset>
          </wp:positionV>
          <wp:extent cx="748665" cy="56070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6435" t="-27" r="2971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4866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KMTC/QP-07/TI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lang w:val="en-GB"/>
    </w:rPr>
  </w:style>
  <w:style w:type="character" w:styleId="FooterChar">
    <w:name w:val="Footer Char"/>
    <w:basedOn w:val="DefaultParagraphFont"/>
    <w:qFormat/>
    <w:rPr>
      <w:sz w:val="22"/>
      <w:lang w:val="en-GB"/>
    </w:rPr>
  </w:style>
  <w:style w:type="character" w:styleId="TitleChar">
    <w:name w:val="Title Char"/>
    <w:basedOn w:val="DefaultParagraphFont"/>
    <w:qFormat/>
    <w:rPr>
      <w:rFonts w:ascii="Verdana" w:hAnsi="Verdana" w:eastAsia="Times New Roman" w:cs="Times New Roman"/>
      <w:color w:val="17365D"/>
      <w:spacing w:val="5"/>
      <w:kern w:val="2"/>
      <w:sz w:val="52"/>
      <w:szCs w:val="52"/>
      <w:lang w:val="en-GB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Verdana" w:hAnsi="Verdan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24:00Z</dcterms:created>
  <dc:creator>jkuat</dc:creator>
  <dc:description/>
  <dc:language>en-US</dc:language>
  <cp:lastModifiedBy>jkuat</cp:lastModifiedBy>
  <cp:lastPrinted>2014-06-20T10:46:00Z</cp:lastPrinted>
  <dcterms:modified xsi:type="dcterms:W3CDTF">2014-06-20T08:31:00Z</dcterms:modified>
  <cp:revision>5</cp:revision>
  <dc:subject/>
  <dc:title/>
</cp:coreProperties>
</file>