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CIAL ANTHROPOLOG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QUESTION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ocial approval directed to an individual based on role performance is calle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kwa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NOT the role of education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nfer stat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rriage marke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wealth to its owner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rules for the na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the best definition of cultur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only what people  eat and wear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ll that people live and practic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only the songs, dance and apparel of peop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abov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best describes cultural relativity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the ability to suspend ones judgment of other cultures instead appreciates them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believe that one’s culture  is superior  to all other culture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n experience that one experience  when he/she  encounters something strange in another cultur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abov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ulture prohibition within peopole’s norms is calle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boo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kwa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Four (4) types of sanctions.</w:t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status.</w:t>
        <w:tab/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Five (5) social institutions.</w:t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status and give two examples.</w:t>
        <w:tab/>
        <w:tab/>
        <w:tab/>
        <w:tab/>
        <w:tab/>
        <w:t xml:space="preserve">4 Mark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role of social anthropology in  community health nursing.</w:t>
        <w:tab/>
        <w:t xml:space="preserve">10 Marks 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07:00Z</dcterms:created>
  <dc:creator>jkuat</dc:creator>
  <dc:description/>
  <cp:keywords/>
  <dc:language>en-US</dc:language>
  <cp:lastModifiedBy>jkuat</cp:lastModifiedBy>
  <cp:lastPrinted>2014-09-02T12:25:00Z</cp:lastPrinted>
  <dcterms:modified xsi:type="dcterms:W3CDTF">2014-09-02T09:29:00Z</dcterms:modified>
  <cp:revision>6</cp:revision>
  <dc:subject/>
  <dc:title/>
</cp:coreProperties>
</file>