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PTEMBER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 MIDWIFERY &amp; REPRODUCTIVE  HEALTH SUPPLEMENTAR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QUESTION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: MCQ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e physiology that explains establishment of lactation is that:-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e circulating levels of oxytocin are high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High levels of oestrogen and progestone promote release of prolacti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w levels of oestrogen and progesterone promote release of  prolacti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w levels of oestrogen and progestin promote release of follicle stimulating hom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mechanism of Normal labour which movement occurs when the twist in the neck which had resulted from internal rotation of the head is corrected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rowning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stitution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ternal rotation of the head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xtension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 vaginal examination the midwife diagnosis vertex presentation, which one the presenting diameters?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ipalieral and sub occipital  pregmatic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ipaietal and sub occipital  frontal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ipaital and occipital frontal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b occipital pragmatic and bi temporal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ponents of the partograph that assess progess of labour includ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tractions, descent, moulding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end, cervical dilation, liquor amnii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ulding , fetal heart rate, cervical dilatio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rinalysis, moulding  descent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n sequence, steps in active management of labour includ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eck for signs  of placental separation, perform  controlled cord  traction, give oxytocin intramuscular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ve oxytoxin intramuscular, massage uterus for a contraction, perform controlled cord traction 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ssage uterus for contraction, give oxytocin intramuscular, perform controlled cord traction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le examining a pregnant woman  at term the midwife elicits  irregular uterine contractions lasting for 2 – 3 minutes with no cervical  dialation . what is the possible diagnosia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term labour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ue labour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ow abdominal pains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lse Labour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 statements best explains quickening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woman experiences painless uterine contractions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re is descent of the fetal head into the pelvis leading to a decrease  in fundal height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oman  experiences first fetal movement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idwife is able to visualize fetal movement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uring antenatal care which areas should midwife include while assisting woman to formulate an individual birth pla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nger signs in pregnancy, identifying a birth companion, rest aid exercis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nger signs in pregnancy, knowing when baby is due, identifying  a skilled birth attendant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ning for transport, use of prescribed drugs, knowing when baby is du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dentifying signs of true labour ensure availability of funds eating a well balanced diet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structures bound the uterus anteriorly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teroresical pouch and bladder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teriovesical pouch and rectum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ctovesical pouch and rectum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ouch of Douglas and bladde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stetric Risk factors to mother to child transmission of HIV includ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xually transmitted infections, unprotected sex, Vit A deficiency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 term delivery, birth injuries, oral thrush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linical stage of infection, high viral load, low maternal CD4 count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utine episiotomy,vaginal delivery placental disruption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diameters of the pelvic brim is taken from the posterior border of the upper surface of the symphysis pubis to the sacral promontory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atomical conjugate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agonal conjugate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stetric conjugate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tero posterior diameter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uring breastfeeding, which one of the following is a sign of good attachment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aby’s body and head is in line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aby’s chin touches the breast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aby’s whole body is supported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here is more areola below  baby’s bottom up than above baby’s top lip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fetal circulation the formen ovale connects the:-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ght atrium to left atrium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eft atrium to right atrium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bilical vein to inferior vena cava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ulmonary artery to aort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relationship between the fetal head and limbs to its trunk is referred to as:-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sition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e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lexion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titud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features can be elicited on abdominal palpatio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ike gravidurum, linea nigra position, presentation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undal height, lie, position , presentation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etal heart, presentating part, linea nigra, position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ent, presenting part, position, li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ne of the following is a positive sign of pregnancy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sence of  Human Gonadotrophic homone in urin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ible fetal movement per abdomen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ulsation of the fornices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luish violet discoloration of the Vaginal walls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includes element of a basic  essential obstetric care facility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arenteral antibiotics, parenteral oxytocics, blood transfusion services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nual removal of placenta assisted vagina delivery, manual vacuum aspiration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arenteral sedatives , parenteral antihypetensives intravenous fenods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nual removal of placenta, manual vacuum aspiration, caesation section services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ich of the following include pillars of safe motherhood:-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ocused antenatal care, clean and safe delivery essential obsteric car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mily planning , HIV /AIDS post abortal car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st abortal care, infertility, reproductive tract infections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ertility focused antenatal care, neonatal car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: SHORT ANSWER QUESTIONS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reasons why there is an increase of blood volume by 25 – 40% in pregnancy.</w:t>
        <w:tab/>
        <w:tab/>
        <w:tab/>
        <w:tab/>
        <w:tab/>
        <w:tab/>
        <w:tab/>
        <w:tab/>
        <w:t xml:space="preserve">5 Mark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th the aid of a flow chart illustrate the differentiation of a blastocyst.</w:t>
        <w:tab/>
      </w:r>
    </w:p>
    <w:p>
      <w:pPr>
        <w:pStyle w:val="Normal"/>
        <w:spacing w:before="0" w:after="0"/>
        <w:ind w:left="720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aw a well labelled diagram of the fetal head from above.</w:t>
        <w:tab/>
        <w:tab/>
        <w:t xml:space="preserve">5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>Five (5)</w:t>
      </w:r>
      <w:r>
        <w:rPr>
          <w:rFonts w:cs="Times New Roman" w:ascii="Times New Roman" w:hAnsi="Times New Roman"/>
          <w:sz w:val="26"/>
          <w:szCs w:val="26"/>
        </w:rPr>
        <w:t xml:space="preserve"> methods of pain relief in labour.</w:t>
        <w:tab/>
        <w:tab/>
        <w:tab/>
        <w:t xml:space="preserve">5 Mark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tline the prolonged approach to reduce mother to child transmission of HIV.</w:t>
        <w:tab/>
        <w:tab/>
        <w:tab/>
        <w:tab/>
        <w:tab/>
        <w:tab/>
        <w:tab/>
        <w:tab/>
        <w:tab/>
        <w:tab/>
        <w:t xml:space="preserve">4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ist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danger signs of the newborn.</w:t>
        <w:tab/>
        <w:tab/>
        <w:tab/>
        <w:tab/>
        <w:tab/>
        <w:t xml:space="preserve">3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the </w:t>
      </w:r>
      <w:r>
        <w:rPr>
          <w:rFonts w:cs="Times New Roman" w:ascii="Times New Roman" w:hAnsi="Times New Roman"/>
          <w:b/>
          <w:sz w:val="26"/>
          <w:szCs w:val="26"/>
        </w:rPr>
        <w:t xml:space="preserve">Three (3) </w:t>
      </w:r>
      <w:r>
        <w:rPr>
          <w:rFonts w:cs="Times New Roman" w:ascii="Times New Roman" w:hAnsi="Times New Roman"/>
          <w:sz w:val="26"/>
          <w:szCs w:val="26"/>
        </w:rPr>
        <w:t>phases of a menstrual cycle.</w:t>
        <w:tab/>
        <w:tab/>
        <w:tab/>
        <w:t xml:space="preserve">5 Mark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</w:t>
      </w:r>
      <w:r>
        <w:rPr>
          <w:rFonts w:cs="Times New Roman" w:ascii="Times New Roman" w:hAnsi="Times New Roman"/>
          <w:b/>
          <w:sz w:val="26"/>
          <w:szCs w:val="26"/>
        </w:rPr>
        <w:t>Six (6)</w:t>
      </w:r>
      <w:r>
        <w:rPr>
          <w:rFonts w:cs="Times New Roman" w:ascii="Times New Roman" w:hAnsi="Times New Roman"/>
          <w:sz w:val="26"/>
          <w:szCs w:val="26"/>
        </w:rPr>
        <w:t xml:space="preserve"> uterine activites in physiology of first stage. </w:t>
        <w:tab/>
        <w:tab/>
        <w:t xml:space="preserve">6 Mark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tline the physiology of achieving haemostasis in third stage of labour.</w:t>
        <w:tab/>
      </w:r>
    </w:p>
    <w:p>
      <w:pPr>
        <w:pStyle w:val="Normal"/>
        <w:spacing w:before="0" w:after="0"/>
        <w:ind w:left="720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Mark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CTION III: LONG ANSWER 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s P para 1 + 0G2, comes to the ante clinic at 20 weeks for the first time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antenatal care.</w:t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Three (3)</w:t>
      </w:r>
      <w:r>
        <w:rPr>
          <w:rFonts w:cs="Times New Roman" w:ascii="Times New Roman" w:hAnsi="Times New Roman"/>
          <w:sz w:val="26"/>
          <w:szCs w:val="26"/>
        </w:rPr>
        <w:t xml:space="preserve"> probably signs of pregnancy.</w:t>
        <w:tab/>
        <w:tab/>
        <w:tab/>
        <w:t xml:space="preserve">3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cribe the management of Mrs P during this first visit.</w:t>
        <w:tab/>
        <w:t xml:space="preserve">         15 Mark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s K.  Now a para 2 has just had a spontaneous vertex delivery to a live male infant who scored 9/1 10/5  10/10  and weight 2.9 kg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fine apgar scoring.</w:t>
        <w:tab/>
        <w:tab/>
        <w:tab/>
        <w:tab/>
        <w:tab/>
        <w:tab/>
        <w:tab/>
        <w:t xml:space="preserve">2 Marks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 xml:space="preserve">Three (3) </w:t>
      </w:r>
      <w:r>
        <w:rPr>
          <w:rFonts w:cs="Times New Roman" w:ascii="Times New Roman" w:hAnsi="Times New Roman"/>
          <w:sz w:val="26"/>
          <w:szCs w:val="26"/>
        </w:rPr>
        <w:t>ways the new born baby can loose heat.</w:t>
        <w:tab/>
        <w:tab/>
        <w:t>3 Marks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scribe the care given to baby K from now till discharge.        15 Marks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Edwardian Script ITC" w:hAnsi="Edwardian Script ITC" w:cs="Edwardian Script ITC"/>
          <w:sz w:val="72"/>
          <w:szCs w:val="72"/>
          <w:u w:val="single"/>
        </w:rPr>
      </w:pPr>
      <w:r>
        <w:rPr>
          <w:rFonts w:cs="Edwardian Script ITC" w:ascii="Edwardian Script ITC" w:hAnsi="Edwardian Script ITC"/>
          <w:sz w:val="72"/>
          <w:szCs w:val="72"/>
          <w:u w:val="single"/>
        </w:rPr>
        <w:t>Success</w:t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Verdana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5:00Z</dcterms:created>
  <dc:creator>jkuat</dc:creator>
  <dc:description/>
  <cp:keywords/>
  <dc:language>en-US</dc:language>
  <cp:lastModifiedBy>jkuat</cp:lastModifiedBy>
  <cp:lastPrinted>2014-07-10T15:29:00Z</cp:lastPrinted>
  <dcterms:modified xsi:type="dcterms:W3CDTF">2014-07-11T09:32:00Z</dcterms:modified>
  <cp:revision>13</cp:revision>
  <dc:subject/>
  <dc:title/>
</cp:coreProperties>
</file>