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EPI AND COLD CHA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QUESTIONS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coordinates national immunization services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ll stateholde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ry of planning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ry of health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ich of the following best describes  herd immunity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mmunity that develops when a group of people  are vaccinated together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unity induced by vaccines used  in vertinary  medicine 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unity  that develops in non-immunized persons who are in  a community that is well covered with  a live vaccine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mmunity developed in humans after  using vaccines tested on animal herd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wo month old child is brought to you for immunization for the first time, which  vaccines  are you going  to give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PT, measles, OPV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T, OPV, BC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T, Measle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imultaneous administration of several vaccines:-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harmful and not  recommended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n disturb development  of immunity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es good immunity against each vaccin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y lead to complication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best describes a micropla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ny fragment of a macroplan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 plan to control micro organism that cause EPI  target diseas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 detailed operational plan with clear indications of specific activities, responsibilities, persons, resources, place and time of activitie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ich of the following  should an EPI manger do to ensure financial sustainability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ruit a good finance officer into the EPI team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epare a sound strategic plan in consultation with stakeholders and partner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 expensive vaccines from the immunization schedule to reduce programmes cost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Encourage the government to progressively contribute to programme co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“True or False” against each of the  following  statement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unization can help your child gain weight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 needle one syringe for each  injection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lio vaccine  can protect your child from all disease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unization is effective but a few immunized children can get the disease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hild  cannot avoid measle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r child is immunized he/she will be a bright student in futur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ist Five (5) key immunization operations and Three supportive components of an immunization programme.</w:t>
        <w:tab/>
        <w:tab/>
        <w:tab/>
        <w:tab/>
        <w:tab/>
        <w:tab/>
        <w:tab/>
        <w:t xml:space="preserve">4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ive (5) programmes that can be  integrated  with immunization.</w:t>
        <w:tab/>
        <w:t xml:space="preserve">5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our (4) reasons why case definition of target diseases is important.</w:t>
        <w:tab/>
        <w:t>4 Mark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Four (4) different TYPES of vaccines.</w:t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ree (3) situations/ conditions in which a health worker should discard a vaccine or diluent.</w:t>
        <w:tab/>
        <w:tab/>
        <w:tab/>
        <w:tab/>
        <w:tab/>
        <w:tab/>
        <w:tab/>
        <w:tab/>
        <w:t>3 Marks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S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Describe the role of communication in immunization.</w:t>
        <w:tab/>
        <w:tab/>
        <w:tab/>
        <w:t xml:space="preserve">        20 Marks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39:00Z</dcterms:created>
  <dc:creator>jkuat</dc:creator>
  <dc:description/>
  <cp:keywords/>
  <dc:language>en-US</dc:language>
  <cp:lastModifiedBy>AMON</cp:lastModifiedBy>
  <cp:lastPrinted>2014-08-19T12:04:00Z</cp:lastPrinted>
  <dcterms:modified xsi:type="dcterms:W3CDTF">2020-02-11T11:18:00Z</dcterms:modified>
  <cp:revision>7</cp:revision>
  <dc:subject/>
  <dc:title/>
</cp:coreProperties>
</file>