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EPIDEMIOLOGY  EXA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 MULTIPLE CHOICE 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following groups of micro- organisms belong to protozoa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2160" w:hanging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smodium vivax, entamoeba hystolyica, trpanosoma bambiense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2160" w:hanging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rucella arbutus, schistosoma mansoni, barrella duttoni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2160" w:hanging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smodium falciparum, barrella duttoni, brucella abortu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chistosoma mansoni, entamoeba histolytica, brucella meniternsis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management of a patient with cholera includes;-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acing all contact persons, administering intravenous fluids, giving tetracycline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rict  isolation, rehydration with a lot of oral fluids, stool for culture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igid  personal precaution by attendants, giving doxycyline 300mg as a single dose, administering a lot of oral fluids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ministering  intravenous fluids followed by oral fluids, giving  tetracycline 2gms as a single does, stool for culture.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n syndromic approach of sexually  transmitted infections management, a patient who presents  with lower abdominal  pain and purulent discharge could be suffering from.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ichomoniasis, syphilis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onorhorrhoea, Chlamydia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lamydia, genital herpes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onorrhoea, trichomoniasis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correct graphic presentation of disease transmission cycle is:-</w:t>
      </w:r>
    </w:p>
    <w:p>
      <w:pPr>
        <w:pStyle w:val="Normal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servoir, place of exit, mode of transmission cycle of entry, susceptible host.</w:t>
      </w:r>
    </w:p>
    <w:p>
      <w:pPr>
        <w:pStyle w:val="Normal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ce of exit reservoir, mode of transmission, place of entry susceptible host.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de of transmission, susceptible host, place of entry, reservoir, place of exit.</w:t>
      </w:r>
    </w:p>
    <w:p>
      <w:pPr>
        <w:pStyle w:val="Normal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usceptible host, place of entry, reservoir, place of exit, mode of transmission.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is NOT a vector that carries and transmits pathogens to human beings.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squitoes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lies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cks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ths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hich of the following is the single most effective way to prevent diseases?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et vaccinated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sh food properly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rform regular hand washing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rink plenty of water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) Hepatitis A is spread through consuming food or water that has been contaminated with infected faeces, while Hepatitis B and C are spread through blood and bodily fluid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ue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ls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)</w:t>
        <w:tab/>
        <w:t>Tuberculosis is spread through the air by coughing or sneezing causing tiny droplets that can be breathed by persons nearb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ue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ls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B: SHORT ANSWER 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3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 xml:space="preserve">Five (5) </w:t>
      </w:r>
      <w:r>
        <w:rPr>
          <w:rFonts w:cs="Times New Roman" w:ascii="Times New Roman" w:hAnsi="Times New Roman"/>
          <w:sz w:val="26"/>
          <w:szCs w:val="26"/>
        </w:rPr>
        <w:t>factors that contribute to the spread of typhoid fever.</w:t>
        <w:tab/>
        <w:t xml:space="preserve">5 Marks </w:t>
      </w:r>
    </w:p>
    <w:p>
      <w:pPr>
        <w:pStyle w:val="Normal"/>
        <w:numPr>
          <w:ilvl w:val="3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sexual behaviour practices that puts an individual at risk of acquiring sexual transmitted infections.</w:t>
      </w:r>
    </w:p>
    <w:p>
      <w:pPr>
        <w:pStyle w:val="Normal"/>
        <w:numPr>
          <w:ilvl w:val="3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Complications of measles. </w:t>
        <w:tab/>
        <w:tab/>
        <w:tab/>
        <w:tab/>
        <w:t xml:space="preserve">    2 ½ Marks</w:t>
        <w:tab/>
        <w:t xml:space="preserve">                </w:t>
      </w:r>
    </w:p>
    <w:p>
      <w:pPr>
        <w:pStyle w:val="Normal"/>
        <w:numPr>
          <w:ilvl w:val="3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xplain mode of transmission of a scariasis.</w:t>
        <w:tab/>
        <w:tab/>
        <w:tab/>
        <w:tab/>
        <w:tab/>
        <w:t xml:space="preserve">5 Marks </w:t>
      </w:r>
    </w:p>
    <w:p>
      <w:pPr>
        <w:pStyle w:val="Normal"/>
        <w:numPr>
          <w:ilvl w:val="3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clinical features that a child suffering from measles will present with.</w:t>
        <w:tab/>
        <w:tab/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C: LONG ANSWER 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5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laria is an endemic disease with high morbility and mortality rates in Kenya.</w:t>
      </w:r>
    </w:p>
    <w:p>
      <w:pPr>
        <w:pStyle w:val="Normal"/>
        <w:numPr>
          <w:ilvl w:val="6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th the aid of a diagram, illustrate the life cycle of malaria parasite.</w:t>
        <w:tab/>
        <w:t xml:space="preserve">5 Marks </w:t>
      </w:r>
    </w:p>
    <w:p>
      <w:pPr>
        <w:pStyle w:val="Normal"/>
        <w:numPr>
          <w:ilvl w:val="6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Three (3)</w:t>
      </w:r>
      <w:r>
        <w:rPr>
          <w:rFonts w:cs="Times New Roman" w:ascii="Times New Roman" w:hAnsi="Times New Roman"/>
          <w:sz w:val="26"/>
          <w:szCs w:val="26"/>
        </w:rPr>
        <w:t xml:space="preserve"> stages of rigor in malaria.</w:t>
        <w:tab/>
        <w:tab/>
        <w:tab/>
        <w:tab/>
        <w:t xml:space="preserve">3 Marks </w:t>
      </w:r>
    </w:p>
    <w:p>
      <w:pPr>
        <w:pStyle w:val="Normal"/>
        <w:numPr>
          <w:ilvl w:val="6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the prevention and control measures of malaria.</w:t>
        <w:tab/>
        <w:t xml:space="preserve">         12 Marks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5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ou are the nurse in – charge of Kaya health centre and you notice a sudden increase in the number of patients coming with similar complaints from one of the villages in your catchment area. On further assessment, diagnosis of cholera is confirmed.</w:t>
      </w:r>
    </w:p>
    <w:p>
      <w:pPr>
        <w:pStyle w:val="Normal"/>
        <w:numPr>
          <w:ilvl w:val="6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Six (6)</w:t>
      </w:r>
      <w:r>
        <w:rPr>
          <w:rFonts w:cs="Times New Roman" w:ascii="Times New Roman" w:hAnsi="Times New Roman"/>
          <w:sz w:val="26"/>
          <w:szCs w:val="26"/>
        </w:rPr>
        <w:t xml:space="preserve"> signs and symptoms the patients are likely to present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ith. </w:t>
        <w:tab/>
        <w:tab/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6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llustrate the oral-faecal transmission cycle.</w:t>
        <w:tab/>
        <w:tab/>
        <w:tab/>
        <w:tab/>
        <w:t xml:space="preserve">4 Marks </w:t>
      </w:r>
    </w:p>
    <w:p>
      <w:pPr>
        <w:pStyle w:val="Normal"/>
        <w:numPr>
          <w:ilvl w:val="6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how you will manage the above situation.</w:t>
        <w:tab/>
        <w:tab/>
        <w:t xml:space="preserve">         13 Mark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)</w:t>
        <w:tab/>
        <w:t>Define the term “epidemiology” in detail.</w:t>
        <w:tab/>
        <w:tab/>
        <w:tab/>
        <w:tab/>
        <w:t xml:space="preserve">5 Marks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left="4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)</w:t>
        <w:tab/>
        <w:t>Outline and explain the objectives of epidemiology.</w:t>
        <w:tab/>
        <w:t xml:space="preserve">        10 Marks </w:t>
      </w:r>
    </w:p>
    <w:p>
      <w:pPr>
        <w:pStyle w:val="Normal"/>
        <w:tabs>
          <w:tab w:val="clear" w:pos="720"/>
          <w:tab w:val="left" w:pos="1170" w:leader="none"/>
        </w:tabs>
        <w:ind w:left="117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)</w:t>
        <w:tab/>
        <w:t xml:space="preserve">List and explain three (3) types of disease prevention giving   examples  of each. </w:t>
        <w:tab/>
        <w:tab/>
        <w:tab/>
        <w:tab/>
        <w:tab/>
        <w:tab/>
        <w:tab/>
        <w:tab/>
        <w:tab/>
        <w:t xml:space="preserve">6 Marks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a)</w:t>
        <w:tab/>
        <w:t>What is  the natural history of a disease.</w:t>
        <w:tab/>
        <w:tab/>
        <w:tab/>
        <w:tab/>
        <w:t xml:space="preserve">2 Marks </w:t>
      </w:r>
    </w:p>
    <w:p>
      <w:pPr>
        <w:pStyle w:val="Normal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b)</w:t>
        <w:tab/>
        <w:t>Describe the natural history of a disease and relate it to types of disease prevention.</w:t>
        <w:tab/>
        <w:tab/>
        <w:tab/>
        <w:tab/>
        <w:tab/>
        <w:tab/>
        <w:tab/>
        <w:t xml:space="preserve">        12 Marks </w:t>
      </w:r>
    </w:p>
    <w:p>
      <w:pPr>
        <w:pStyle w:val="Normal"/>
        <w:tabs>
          <w:tab w:val="clear" w:pos="720"/>
          <w:tab w:val="left" w:pos="1170" w:leader="none"/>
        </w:tabs>
        <w:ind w:left="1170" w:hanging="1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a)</w:t>
        <w:tab/>
        <w:t xml:space="preserve">With the aid of  a diagram  describe the epidemiologic triad of a </w:t>
      </w:r>
    </w:p>
    <w:p>
      <w:pPr>
        <w:pStyle w:val="Normal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disease.</w:t>
        <w:tab/>
        <w:tab/>
        <w:tab/>
        <w:tab/>
        <w:tab/>
        <w:tab/>
        <w:tab/>
        <w:tab/>
        <w:t xml:space="preserve"> </w:t>
        <w:tab/>
        <w:t xml:space="preserve">3 Marks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left="1170" w:hanging="11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b)</w:t>
        <w:tab/>
        <w:t>Define the following ter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dem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pidem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andemic </w:t>
        <w:tab/>
        <w:tab/>
        <w:tab/>
        <w:tab/>
        <w:tab/>
        <w:tab/>
        <w:tab/>
        <w:t xml:space="preserve">3 Marks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c)</w:t>
        <w:tab/>
        <w:t>Describe briefly what is meant by “disease outbreak”</w:t>
        <w:tab/>
        <w:t xml:space="preserve"> </w:t>
        <w:tab/>
        <w:t xml:space="preserve">4 Marks </w:t>
      </w:r>
    </w:p>
    <w:sectPr>
      <w:headerReference w:type="default" r:id="rId2"/>
      <w:type w:val="nextPage"/>
      <w:pgSz w:w="12240" w:h="15840"/>
      <w:pgMar w:left="2016" w:right="144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3z3">
    <w:name w:val="WW8Num3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00:00Z</dcterms:created>
  <dc:creator>jkuat</dc:creator>
  <dc:description/>
  <cp:keywords/>
  <dc:language>en-US</dc:language>
  <cp:lastModifiedBy>jkuat</cp:lastModifiedBy>
  <dcterms:modified xsi:type="dcterms:W3CDTF">2014-08-12T10:27:00Z</dcterms:modified>
  <cp:revision>6</cp:revision>
  <dc:subject/>
  <dc:title/>
</cp:coreProperties>
</file>