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ARCH 2012 KRCHN CLASS (PRE-SERVICE)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OF SECOND BLOCK EXAMINATION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TAL STATISTICS 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SECTION I: MCQS (MULTIPLE CHOICE QUESTION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sure of all cases of a diseases during a given period of time in a specific population is known as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ce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fatality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dermiolog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umber of deaths from puerperal cause divided by the number of live births in that year times a thousand is referred to as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ant Mortality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nal Mortality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natal Mortality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etal Mortali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possible sources of data except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sus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erimental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are measures of central tendancy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, Mean, Rang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, Range, Median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e, Mean, Mod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, Mode, Media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sure of disease in a population associated with risk is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ude death rate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ence rate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ce rate.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fatality rate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SHORT ANSWER QUESTIONS: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outline steps followed during a population census.</w:t>
        <w:tab/>
        <w:tab/>
        <w:tab/>
        <w:tab/>
        <w:t xml:space="preserve">6 Marks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our (4) levels of measurement used on vital statistics.</w:t>
        <w:tab/>
        <w:tab/>
        <w:tab/>
        <w:tab/>
        <w:t>4 Marks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LONG ANSWER QUESTIONS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information was obtained from a particular community survey.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pulation </w:t>
        <w:tab/>
        <w:tab/>
        <w:tab/>
        <w:tab/>
        <w:t>400,000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ive Births </w:t>
        <w:tab/>
        <w:tab/>
        <w:tab/>
        <w:tab/>
        <w:t>6,000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ath under 1 year </w:t>
        <w:tab/>
        <w:tab/>
        <w:tab/>
        <w:t>1,0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tal deaths</w:t>
        <w:tab/>
        <w:tab/>
        <w:tab/>
        <w:tab/>
        <w:t>50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eople who suffered from pneumonia </w:t>
        <w:tab/>
        <w:t>2,0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ths from pneumonia </w:t>
        <w:tab/>
        <w:tab/>
        <w:tab/>
        <w:t>8,0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ths of people above 70 years </w:t>
        <w:tab/>
        <w:tab/>
        <w:t>2,0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th from all causes </w:t>
        <w:tab/>
        <w:tab/>
        <w:tab/>
        <w:t>20,0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. of people  on T.B treatment </w:t>
        <w:tab/>
        <w:tab/>
        <w:t>6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people newly diagnosed with T.B  400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lculat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ude death rate.</w:t>
        <w:tab/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 specific death rate of people above 70 years.</w:t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ant mortality rate.</w:t>
        <w:tab/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 of specific death rate from pneumonia.</w:t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 rate for T.B.</w:t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ath birth ratio.</w:t>
        <w:tab/>
        <w:tab/>
        <w:tab/>
        <w:tab/>
        <w:tab/>
        <w:tab/>
        <w:tab/>
        <w:tab/>
        <w:t xml:space="preserve">3 Mark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ude birth rate.</w:t>
        <w:tab/>
        <w:tab/>
        <w:tab/>
        <w:tab/>
        <w:tab/>
        <w:tab/>
        <w:tab/>
        <w:tab/>
        <w:t>2 Marks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Edwardian Script ITC" w:hAnsi="Edwardian Script ITC" w:cs="Edwardian Script ITC"/>
          <w:sz w:val="72"/>
          <w:szCs w:val="72"/>
        </w:rPr>
      </w:pPr>
      <w:r>
        <w:rPr>
          <w:rFonts w:eastAsia="Edwardian Script ITC" w:cs="Edwardian Script ITC" w:ascii="Edwardian Script ITC" w:hAnsi="Edwardian Script ITC"/>
          <w:sz w:val="72"/>
          <w:szCs w:val="72"/>
        </w:rPr>
        <w:t xml:space="preserve">                         </w:t>
      </w:r>
      <w:r>
        <w:rPr>
          <w:rFonts w:cs="Edwardian Script ITC" w:ascii="Edwardian Script ITC" w:hAnsi="Edwardian Script ITC"/>
          <w:b/>
          <w:sz w:val="72"/>
          <w:szCs w:val="72"/>
        </w:rPr>
        <w:t>S</w:t>
      </w:r>
      <w:r>
        <w:rPr>
          <w:rFonts w:cs="Edwardian Script ITC" w:ascii="Edwardian Script ITC" w:hAnsi="Edwardian Script ITC"/>
          <w:b/>
          <w:sz w:val="72"/>
          <w:szCs w:val="72"/>
          <w:u w:val="single"/>
        </w:rPr>
        <w:t>uccess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Edwardian Script ITC" w:hAnsi="Edwardian Script ITC" w:cs="Edwardian Script ITC"/>
          <w:b/>
          <w:b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b/>
          <w:sz w:val="72"/>
          <w:szCs w:val="72"/>
          <w:u w:val="single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0:00Z</dcterms:created>
  <dc:creator>jkuat</dc:creator>
  <dc:description/>
  <cp:keywords/>
  <dc:language>en-US</dc:language>
  <cp:lastModifiedBy>jkuat</cp:lastModifiedBy>
  <cp:lastPrinted>2014-06-18T13:37:00Z</cp:lastPrinted>
  <dcterms:modified xsi:type="dcterms:W3CDTF">2014-06-19T11:17:00Z</dcterms:modified>
  <cp:revision>11</cp:revision>
  <dc:subject/>
  <dc:title/>
</cp:coreProperties>
</file>