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ND OF YEAR 1 SEMESTER 2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BLOOD DISORDER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:  MCQ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lood disorder characterized by bleeding into joints and fatty tissues is most likely to be:-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ukemia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eukopenia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emophilia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ckle cell diseas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ron deficiency anemia could possibly be due to the following factors EXCEPT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fficient iron in the diet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vention of iron absorption due to disease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dequate intake  of vitamin C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ss of blood from circulation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ich of the following are leukocyte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mphocytes, eosinophilis, basophilis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hrombocytes, lymphocytes, eosinophils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elates, basophilis, thrombocytes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Basophilis, platelate, lymphocyt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cells develop from myloid stem cells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ythrocytes, plasma cells, T-lymphocytes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ulocytes, erythrocytes, plasma cells.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 lymphocytes, granulocytes, B- lymphocytes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ythrocytes, platelates, granulocyt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span of  a red blood cell is:-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week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week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70 – 90 days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– 120 day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 this question  write True Or False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haemophilia is more common in female than male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he malignant cells in Hodgkin’s disease is the  reed – Sternberg cells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mbocythemia is:-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rease is platelate production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Decrease in platelate production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d volume  of RBC, in circulation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reased volume if RBC, in circulation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hich of the following  is a hemorrhagic disorder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ukemia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hrombocytopenia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anulocytosis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ckle-cell diseas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contain blood cells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sma, read – Sternberg cells, leukocytes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ythrocytes, leukocytes, read-sternberg cells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hrombocytes, erythrocytes, leukocytes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ed –sternberg cells, plasma, erythrocyt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cytes out of circulation in tissues in reffered to as:-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sma cell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crophage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elate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trophil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SHORT ANSWER QUESTION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Four (4) types of leukemia.</w:t>
        <w:tab/>
        <w:tab/>
        <w:tab/>
        <w:tab/>
        <w:tab/>
        <w:tab/>
        <w:t xml:space="preserve">4 Marks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e clinical manifestation of polycythemia.</w:t>
        <w:tab/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the Nursing care of a patient during sickle-cell crisis.</w:t>
        <w:tab/>
        <w:tab/>
        <w:tab/>
        <w:t xml:space="preserve">6 Marks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ree (3) causes of thrombocytopenia.</w:t>
        <w:tab/>
        <w:tab/>
        <w:tab/>
        <w:tab/>
        <w:tab/>
        <w:t>3 Mark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ifferentiate between Hodgikin’s diseases and non-hodgikin’s lymphoma.</w:t>
        <w:tab/>
        <w:t>3 Mark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I: LONG ANSWER QUESTION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. Kate is admitted into I.C.U  with a diagnosis of disseminated intravascular coagulation.(DC).</w:t>
      </w:r>
    </w:p>
    <w:p>
      <w:pPr>
        <w:pStyle w:val="Normal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disseminated intravascular coagulation.</w:t>
        <w:tab/>
        <w:tab/>
        <w:tab/>
        <w:tab/>
        <w:t>1 Mark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tate Three (3) clinical features of a patient with Dic </w:t>
        <w:tab/>
        <w:tab/>
        <w:tab/>
        <w:t>3 Marks</w:t>
      </w:r>
    </w:p>
    <w:p>
      <w:pPr>
        <w:pStyle w:val="Normal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pathophysiology of Dic.</w:t>
        <w:tab/>
        <w:tab/>
        <w:tab/>
        <w:tab/>
        <w:tab/>
        <w:tab/>
        <w:t>6 Marks</w:t>
      </w:r>
    </w:p>
    <w:p>
      <w:pPr>
        <w:pStyle w:val="Normal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the management of Mrs.  Kate in the first 24 hours of admission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lang w:val="en-GB"/>
    </w:rPr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7:00Z</dcterms:created>
  <dc:creator>jkuat</dc:creator>
  <dc:description/>
  <cp:keywords/>
  <dc:language>en-US</dc:language>
  <cp:lastModifiedBy>AMON</cp:lastModifiedBy>
  <cp:lastPrinted>2014-08-19T12:04:00Z</cp:lastPrinted>
  <dcterms:modified xsi:type="dcterms:W3CDTF">2020-02-24T04:04:00Z</dcterms:modified>
  <cp:revision>6</cp:revision>
  <dc:subject/>
  <dc:title/>
</cp:coreProperties>
</file>