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4 KRCHN CLASS (PRE-SERVICE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AR 1 SEMESTE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OLESCENTS AND YOUTH SEXUALIT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 QUESTION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adequate diet in young girls may cause:-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ca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nted growth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miscuit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not a model used in youth friendly services:-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rch based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 based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based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centre bas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may lead to mental disorders in the adolescen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cost of living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er ambition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abus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ck of educat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may contribute to unsafe abortion among youths and adolescents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ug abuse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k of financial empowermen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re to enter into a new relationship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re to remain you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best describes sexualism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se of sex as a tool to manipulate others for personal gain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cing one into a sexual act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sing oneself as a sexual being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ing people  based on their sexual orient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ive (5) sexual and reproductive health needs of the youth.</w:t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each of the following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scatologia </w:t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ochism.</w:t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est </w:t>
        <w:tab/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Five (5) factors that may act as barriers to utilisation of Youth friendly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vices. 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wo (2) complications female genital cutting.</w:t>
        <w:tab/>
        <w:tab/>
        <w:tab/>
        <w:tab/>
        <w:t>2 Marks</w:t>
      </w:r>
    </w:p>
    <w:sectPr>
      <w:headerReference w:type="default" r:id="rId2"/>
      <w:type w:val="nextPage"/>
      <w:pgSz w:w="12240" w:h="15840"/>
      <w:pgMar w:left="2016" w:right="144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jkuat</dc:creator>
  <dc:description/>
  <cp:keywords/>
  <dc:language>en-US</dc:language>
  <cp:lastModifiedBy>jkuat</cp:lastModifiedBy>
  <cp:lastPrinted>2014-07-24T11:20:00Z</cp:lastPrinted>
  <dcterms:modified xsi:type="dcterms:W3CDTF">2014-08-28T08:25:00Z</dcterms:modified>
  <cp:revision>6</cp:revision>
  <dc:subject/>
  <dc:title/>
</cp:coreProperties>
</file>