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CIAL ANTHROPOLOGY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MCQ QUESTIONS (20 MARK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 best describes enculturation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process where social norms, values, beliefs and customs are imported to members of a society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precast bringing together more than one culture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belief that one’s culture is superior to all others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process where one culture borrows from anothe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NOT a function of education as a social institution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todial care for the young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lict resolution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riage market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er building and developmen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ology ways special emphasis on:-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relations, social institutions, group interactions and social structures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of our understanding of the society to improve the well being of all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s of government and how they serve citizens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tive study of human societies and cultures and their developmen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cial institution is:-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whole blocks of people are bureaucratically processed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lace where people are isolated from their normal activities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s an institution where residents are controlled, regulated and manipulated buy these in charge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 abov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 groups differ from those found is social animals in which of the following ways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have economic significance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have no ranking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identify themselves symbolically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have geographical boundari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statuses is characterized by high honour but little power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udge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affic police officer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stor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rbage collecto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ditionally anthropologists would be least interested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tural change over time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rd world subsistence strategies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 consumption by the elites in modern societies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ersity among culture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best definitions “Social Class”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 kind of caste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 bread structure that is made up of unrelated familie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ship is determined by birth and individual cannot move from  one social stratum to another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based on religious concept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best defines “Minority group”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 numerically small group compared to other groups in the same society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who told master statuses with low power and honour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n ethnic group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who cannot hold a master  statu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TRUE about a society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consist of people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ts members are treated equally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member may do whatever he/she deems right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ndependent from all other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best describes the characteristics of persons who resolve conflict through competition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s what he wants, takes a firm stand and operates from a position of power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 to meet the needs of all people involved, can be highly competitive but can co-operate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ey try to find solutions that can satisfy everybody and sometimes may give up something in order to please others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willing to meet the needs of others at the expense of his own need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following:-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lture </w:t>
        <w:tab/>
        <w:tab/>
        <w:tab/>
        <w:tab/>
        <w:tab/>
        <w:tab/>
        <w:tab/>
        <w:tab/>
        <w:t xml:space="preserve">2 Mark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kways </w:t>
        <w:tab/>
        <w:tab/>
        <w:tab/>
        <w:tab/>
        <w:tab/>
        <w:tab/>
        <w:tab/>
        <w:tab/>
        <w:t>2 Mark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ves </w:t>
        <w:tab/>
        <w:tab/>
        <w:tab/>
        <w:tab/>
        <w:tab/>
        <w:tab/>
        <w:tab/>
        <w:tab/>
        <w:t>2 Mark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ues </w:t>
        <w:tab/>
        <w:tab/>
        <w:tab/>
        <w:tab/>
        <w:tab/>
        <w:tab/>
        <w:tab/>
        <w:tab/>
        <w:t>2 Mark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functions of a family.</w:t>
        <w:tab/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term vertical mobility.</w:t>
        <w:tab/>
        <w:tab/>
        <w:tab/>
        <w:tab/>
        <w:tab/>
        <w:t>5 Mark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Define  primary group.</w:t>
        <w:tab/>
        <w:tab/>
        <w:tab/>
        <w:tab/>
        <w:tab/>
        <w:tab/>
        <w:t xml:space="preserve">5 Marks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characteristics of a primary group.</w:t>
        <w:tab/>
        <w:tab/>
        <w:tab/>
        <w:t xml:space="preserve">3 Mark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xplain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factors that bring about social change.</w:t>
        <w:tab/>
        <w:tab/>
        <w:tab/>
        <w:t>10 Mark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how social change may affect health.</w:t>
        <w:tab/>
        <w:tab/>
        <w:tab/>
        <w:tab/>
        <w:t xml:space="preserve">10 Marks 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6:00Z</dcterms:created>
  <dc:creator>jkuat</dc:creator>
  <dc:description/>
  <dc:language>en-US</dc:language>
  <cp:lastModifiedBy>jkuat</cp:lastModifiedBy>
  <cp:lastPrinted>2014-08-28T12:09:00Z</cp:lastPrinted>
  <dcterms:modified xsi:type="dcterms:W3CDTF">2014-08-28T09:12:00Z</dcterms:modified>
  <cp:revision>10</cp:revision>
  <dc:subject/>
  <dc:title/>
</cp:coreProperties>
</file>