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ARCH 2012 KRCHN CLASS (PRE-SERVICE)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OF SECOND BLOCK EXAMINATION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IMENTARY AND BILLIARY DISEASES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SECTION I: MCQS (MULTIPLE CHOICE QUESTION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tests are done to rule out cancer of the oesophagus EXCEPT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ophagoscopy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ium swallow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sophageal biopsy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paroscopy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moebic liver abscess is caused by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tinuous destruction or hepatic cell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or sanitation and hygiene causing infestation with entamoeba historytica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use fibrosis that disrupts the structure and function of the liver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estation with amoebic histolytica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mong the following patients who is likely to suffer from cholelithia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year old boy with sickle cell trait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year old woman with gall bladder diseas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year old man with tobacco abus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year old African – American man with hypertens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old standard test used to diagnose cirrhosis i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ver function test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psy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rasound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tomography sea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monest cause of duodenal ulcers is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estion of non-steroids anti-inflammatory drug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secretion or gastric juic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ce of helicobacter pylori bacteria in the stoma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y causes of gall stones include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ive concentration of bile pigments, thrombosis of the portal vein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tal vein tumors, infections of the gall bladder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nation of bile due to blockage, excessive concentration of bile pigmen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haemorrhoidectomy pain is relieved  by use of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s baths, stool softeners, analgesic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g analgesics, light diet, good perineal hygin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ol softeners, high fiber diet, lateral position in bed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 diet for the first three days, sits baths, laxative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s of gastric juice include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ls ingested pathogens, provide acidic environment needed for effective digestion of protein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estion of carbohydrates, digestion of fat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ates trypsin, iniate digestion of carbohydrate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ulsify fats, digestion or protein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manifestation of cancer of the head of the pancrease includ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rexia, weight loss, abdominal pain jaundic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miting, epigastric pain, fever, jaundic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sed blood pressure, anorexia, weight loss,glycosuria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gastric pain, nausea, hypoglycaemia fever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e most common cause of small bowel obstruction is 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sion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nia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plasm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-ticulitis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SHORT ANSWER QUESTIONS (20  MARKS)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briefly the pathophysiology of Ascitis.</w:t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utline specific nursing management of a patient with appendicitis.</w:t>
        <w:tab/>
        <w:tab/>
        <w:tab/>
        <w:t>6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ifferentiate between duodenal and gastric ulcers.</w:t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ate Four (4) complication of porta hypertension.</w:t>
        <w:tab/>
        <w:tab/>
        <w:tab/>
        <w:tab/>
        <w:tab/>
        <w:t>5 Mar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 LONG ANSWER (20 MARKS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Mr Zoe is admitted into a ward with a diagnosis of upper gastrointestinal bleeding due to oesophageal varices. He looks pale anxious and has a cold clammy skin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 Four (4) diagnostic tests that can be done to diagnose upper gastrointestinal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eeding.</w:t>
        <w:tab/>
        <w:tab/>
        <w:tab/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pathophysiology of oesophageal varices.</w:t>
        <w:tab/>
        <w:tab/>
        <w:tab/>
        <w:tab/>
        <w:t>5 Marks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ive (5) nursing diagnosis for Mr. Zoe.</w:t>
        <w:tab/>
        <w:tab/>
        <w:tab/>
        <w:tab/>
        <w:tab/>
        <w:tab/>
        <w:t>5 Marks</w:t>
      </w:r>
    </w:p>
    <w:p>
      <w:pPr>
        <w:pStyle w:val="Normal"/>
        <w:numPr>
          <w:ilvl w:val="1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efly explain the Nursing care for Mr. Zoe from admitted until discharge.   </w:t>
        <w:tab/>
        <w:t xml:space="preserve">8 Marks </w:t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8:00Z</dcterms:created>
  <dc:creator>jkuat</dc:creator>
  <dc:description/>
  <dc:language>en-US</dc:language>
  <cp:lastModifiedBy>jkuat</cp:lastModifiedBy>
  <cp:lastPrinted>2014-06-18T13:37:00Z</cp:lastPrinted>
  <dcterms:modified xsi:type="dcterms:W3CDTF">2014-06-18T11:28:00Z</dcterms:modified>
  <cp:revision>2</cp:revision>
  <dc:subject/>
  <dc:title/>
</cp:coreProperties>
</file>