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ENYA MEDICAL TRAINING COLLEGE – NYAMIRA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END OF YEAR 1 SEMESTER 2 EXAMINATION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RCH 2013 KRCHN CLASS (PRE-SERVICE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HEALTH  EDUCATION/ PROMOTIONAL EXAMINATION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</w:t>
        <w:tab/>
        <w:tab/>
        <w:tab/>
        <w:tab/>
        <w:tab/>
        <w:tab/>
        <w:tab/>
        <w:tab/>
        <w:tab/>
        <w:t>TIME: 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NSTRUCTION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ter your examination number and question number on each page used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ALL</w:t>
      </w:r>
      <w:r>
        <w:rPr>
          <w:rFonts w:cs="Times New Roman" w:ascii="Times New Roman" w:hAnsi="Times New Roman"/>
          <w:sz w:val="28"/>
          <w:szCs w:val="28"/>
        </w:rPr>
        <w:t xml:space="preserve"> questions are compulsory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part 1 (MCQs), write the answer in the spaces provided on the answer booklet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For Part 2 (SHORT ANSWER QUESTIONS), answer to each question </w:t>
      </w:r>
      <w:r>
        <w:rPr>
          <w:rFonts w:cs="Times New Roman" w:ascii="Times New Roman" w:hAnsi="Times New Roman"/>
          <w:sz w:val="28"/>
          <w:szCs w:val="28"/>
          <w:u w:val="single"/>
        </w:rPr>
        <w:t>MUST</w:t>
      </w:r>
      <w:r>
        <w:rPr>
          <w:rFonts w:cs="Times New Roman" w:ascii="Times New Roman" w:hAnsi="Times New Roman"/>
          <w:sz w:val="28"/>
          <w:szCs w:val="28"/>
        </w:rPr>
        <w:t xml:space="preserve"> be done on a separate sheet of paper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For Part 3 (LONG ANSWER QUESTIONS), answer to each question </w:t>
      </w:r>
      <w:r>
        <w:rPr>
          <w:rFonts w:cs="Times New Roman" w:ascii="Times New Roman" w:hAnsi="Times New Roman"/>
          <w:sz w:val="28"/>
          <w:szCs w:val="28"/>
          <w:u w:val="single"/>
        </w:rPr>
        <w:t>MUST</w:t>
      </w:r>
      <w:r>
        <w:rPr>
          <w:rFonts w:cs="Times New Roman" w:ascii="Times New Roman" w:hAnsi="Times New Roman"/>
          <w:sz w:val="28"/>
          <w:szCs w:val="28"/>
        </w:rPr>
        <w:t xml:space="preserve"> be done on a separate sheet of paper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mission of and or wrong numbering of a question or part of the question will result in 10% deduction of the marks scored from the relevant part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NOT use a pencil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Mobile phones are </w:t>
      </w:r>
      <w:r>
        <w:rPr>
          <w:rFonts w:cs="Times New Roman" w:ascii="Times New Roman" w:hAnsi="Times New Roman"/>
          <w:sz w:val="28"/>
          <w:szCs w:val="28"/>
          <w:u w:val="single"/>
        </w:rPr>
        <w:t>NOT</w:t>
      </w:r>
      <w:r>
        <w:rPr>
          <w:rFonts w:cs="Times New Roman" w:ascii="Times New Roman" w:hAnsi="Times New Roman"/>
          <w:sz w:val="28"/>
          <w:szCs w:val="28"/>
        </w:rPr>
        <w:t xml:space="preserve"> allowed in the examination hall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432" w:hanging="0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CTION I:  MCQ QUESTION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of the purposes of effective screening is to:-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p detect health problems for prompt interventions.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ise community unawareness about health issues affecting them.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used for  evaluation and demotivation of  health promotion initiatives.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p  reach the un-reached population to enable them get treatment at arms’ reach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health educator  who relies only on spoken words than  a written message is:-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Averagely effective rather than using  multi- sensory approach.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ffective compared to when using flip charts and LCD 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Less effective than a lecturer who uses multi-sensory senses approaches.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More able to give a comprehensive feedback feedback since he proves to be more knowledgeable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You have been asked to give a health talk to a group of adults  learners in a local setup. Which of the following will you apply to encourage the learners to ask questions and explore concepts.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al oriented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evancy oriented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ticability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nal motivation and self directed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of the following describes BETTER why adults are goal oriented in adult learning programmes?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Are ready to learn when they experience  a need to learn in order  to cope more satisfying with a real-life tasks.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ults wants to know  the relevancy of what they are learning.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y interact with real clients and their real life situations.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y acknowledge the preferred learning style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“</w:t>
      </w:r>
      <w:r>
        <w:rPr>
          <w:rFonts w:cs="Times New Roman" w:ascii="Times New Roman" w:hAnsi="Times New Roman"/>
          <w:sz w:val="24"/>
          <w:szCs w:val="24"/>
          <w:u w:val="single"/>
        </w:rPr>
        <w:t>SELF –EFFICACY</w:t>
      </w:r>
      <w:r>
        <w:rPr>
          <w:rFonts w:cs="Times New Roman" w:ascii="Times New Roman" w:hAnsi="Times New Roman"/>
          <w:sz w:val="24"/>
          <w:szCs w:val="24"/>
        </w:rPr>
        <w:t>” as one of the  predisposing factor that affect learning and behaviour change, refers to: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m  which describes a real meaning of factors that affect  learning  and behaviour change.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A persons’ perception of how successful he/she can be  in performing  a particular  behaviour.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why particular behaviours are harmful or helpful.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Relatively constant feelings directed towards something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of the following is a possible reason for health education and behaviour  change programmes in a community or to individuals: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Brings the performance of a particular behaviour in the community/individual under their control.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modifies the community/individual behaviour which is a pre-requisite for being able to undertake behaviours that are good  for their  health.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improves the intelligent decisions and to behave  according to customary laws.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brings about convictions that something is really  or true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lth Promotion seeks to strengthen people’s knowledge  and the skills  required to prevent ill health enhance  and protect health behaviours. How can this be achieved?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ough social mobilization and feedback to area chiefs.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ough health education by use of teaching  aids.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ough health education, social mobilization among individuals and communities.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ough health education and creating  an environment that are supportive of health promo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Advocacy to create essential conditions for health is one of the strategies for health promotion/education. What does this imply?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ombination of individual and social actions designed to gain political committement, policy support, social acceptance and can be done through lobbying or social  marketing.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ombination of individuals and social actions designed to gain political commitment which can be  done through  barazas under the leadership  of village elders.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implies an activity carried out through lobbying  and social marketing by use of posters.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It implies use of legal, economic and environmental polities in implementing health promotion  programme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ajor technique used for Rote learning is learning by.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alling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lex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nge of behaviour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etitio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opposite of andragogy is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dagogy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drogeny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dageny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rologis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ECTION II: SHORT ANSWER QUESTIONS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</w:t>
        <w:tab/>
        <w:t xml:space="preserve">Name Three (3) main strategies used  in the implementation  of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alth Education. </w:t>
        <w:tab/>
        <w:tab/>
        <w:tab/>
        <w:tab/>
        <w:tab/>
        <w:tab/>
        <w:tab/>
        <w:tab/>
        <w:tab/>
        <w:t xml:space="preserve"> 3 Mark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(b) </w:t>
        <w:tab/>
        <w:t>Define  Community Daignosis.</w:t>
        <w:tab/>
        <w:tab/>
        <w:tab/>
        <w:tab/>
        <w:tab/>
        <w:tab/>
        <w:t>1 Mar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c)</w:t>
        <w:tab/>
        <w:t>Define  Motivation.</w:t>
        <w:tab/>
        <w:tab/>
        <w:tab/>
        <w:tab/>
        <w:tab/>
        <w:tab/>
        <w:tab/>
        <w:tab/>
        <w:t>1 Mark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State any three (3) types of learning.</w:t>
        <w:tab/>
        <w:tab/>
        <w:tab/>
        <w:tab/>
        <w:tab/>
        <w:tab/>
        <w:t>6 Mark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Briefly explain the Three (3) domains of learning.</w:t>
        <w:tab/>
        <w:tab/>
        <w:tab/>
        <w:tab/>
        <w:t>6 Mark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Planning is one of the processes of Health Education design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)</w:t>
        <w:tab/>
        <w:t>Define planning.</w:t>
        <w:tab/>
        <w:tab/>
        <w:tab/>
        <w:tab/>
        <w:tab/>
        <w:tab/>
        <w:tab/>
        <w:t>1 Mar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i)</w:t>
        <w:tab/>
        <w:t>Name Two (2) characteristics of planning.</w:t>
        <w:tab/>
        <w:tab/>
        <w:tab/>
        <w:tab/>
        <w:t>2 Mark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ONG ANSWER QUESTION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e the following  terms: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Learning </w:t>
        <w:tab/>
        <w:tab/>
        <w:tab/>
        <w:tab/>
        <w:tab/>
        <w:tab/>
        <w:tab/>
        <w:tab/>
        <w:tab/>
        <w:t>1 Mark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te Learning</w:t>
        <w:tab/>
        <w:tab/>
        <w:tab/>
        <w:tab/>
        <w:tab/>
        <w:tab/>
        <w:tab/>
        <w:tab/>
        <w:tab/>
        <w:t>1 Mark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l Learning</w:t>
        <w:tab/>
        <w:tab/>
        <w:tab/>
        <w:tab/>
        <w:tab/>
        <w:tab/>
        <w:tab/>
        <w:tab/>
        <w:t>1 Mark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semary has been newly posted to Manga Sub- District Hospital as a nurse in-charge. The area Medical Officer of Health has asked her to carry out a “Needs Assessment Survey” for that community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fine what is a “Need”</w:t>
        <w:tab/>
        <w:tab/>
        <w:tab/>
        <w:tab/>
        <w:tab/>
        <w:tab/>
        <w:tab/>
        <w:t>1 Mark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utline Five (5) reasons why Rosemary should do a needs assessment 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rvey. </w:t>
        <w:tab/>
        <w:tab/>
        <w:tab/>
        <w:tab/>
        <w:tab/>
        <w:tab/>
        <w:tab/>
        <w:tab/>
        <w:tab/>
        <w:t>5 Marks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tate Four (4) ways that Rosemary  can learn about community needs.</w:t>
        <w:tab/>
        <w:t>8 Marks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Three (3) domains of learning.</w:t>
        <w:tab/>
        <w:tab/>
        <w:tab/>
        <w:tab/>
        <w:tab/>
        <w:tab/>
        <w:t>3 Marks</w:t>
      </w:r>
    </w:p>
    <w:sectPr>
      <w:headerReference w:type="default" r:id="rId2"/>
      <w:footerReference w:type="default" r:id="rId3"/>
      <w:type w:val="nextPage"/>
      <w:pgSz w:w="12240" w:h="15840"/>
      <w:pgMar w:left="2016" w:right="1440" w:gutter="0" w:header="720" w:top="12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KMTC/QP-07/TI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9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81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3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5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7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9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1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lang w:val="en-GB"/>
    </w:rPr>
  </w:style>
  <w:style w:type="character" w:styleId="FooterChar">
    <w:name w:val="Footer Char"/>
    <w:basedOn w:val="DefaultParagraphFont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7:51:00Z</dcterms:created>
  <dc:creator>jkuat</dc:creator>
  <dc:description/>
  <cp:keywords/>
  <dc:language>en-US</dc:language>
  <cp:lastModifiedBy>jkuat</cp:lastModifiedBy>
  <cp:lastPrinted>2014-09-02T12:36:00Z</cp:lastPrinted>
  <dcterms:modified xsi:type="dcterms:W3CDTF">2014-09-02T09:36:00Z</dcterms:modified>
  <cp:revision>14</cp:revision>
  <dc:subject/>
  <dc:title/>
</cp:coreProperties>
</file>