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EPTEMBER 2013 KRCHN CLASS (PRE-SERVICE)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CROBIOLOGY   EXAMINATION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6"/>
          <w:szCs w:val="26"/>
        </w:rPr>
        <w:t>Give a comparison of prokaryotes and eukaryotes in a tabulate form.</w:t>
        <w:tab/>
        <w:t>10 Mark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6"/>
          <w:szCs w:val="26"/>
        </w:rPr>
        <w:t>Describe Five (5) types of shape of bacteria.</w:t>
        <w:tab/>
        <w:tab/>
        <w:tab/>
        <w:tab/>
        <w:tab/>
        <w:t>10 Mark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6"/>
          <w:szCs w:val="26"/>
        </w:rPr>
        <w:t>List Ten (10) sources of pathogenic micro – organisms.</w:t>
        <w:tab/>
        <w:tab/>
        <w:tab/>
        <w:t>10 Mark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6"/>
          <w:szCs w:val="26"/>
        </w:rPr>
        <w:t>Describe bacterial growth curve.</w:t>
        <w:tab/>
        <w:tab/>
        <w:tab/>
        <w:tab/>
        <w:tab/>
        <w:tab/>
        <w:t>20 Mark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th a well labelled diagram, describe the typical bacterial cell.</w:t>
        <w:tab/>
        <w:tab/>
        <w:t>20 Marks</w:t>
      </w:r>
    </w:p>
    <w:p>
      <w:pPr>
        <w:pStyle w:val="Normal"/>
        <w:spacing w:lineRule="auto" w:line="480" w:before="0" w:after="0"/>
        <w:jc w:val="center"/>
        <w:rPr>
          <w:rFonts w:ascii="Edwardian Script ITC" w:hAnsi="Edwardian Script ITC" w:cs="Edwardian Script ITC"/>
          <w:sz w:val="96"/>
          <w:szCs w:val="96"/>
          <w:u w:val="single"/>
        </w:rPr>
      </w:pPr>
      <w:r>
        <w:rPr>
          <w:rFonts w:cs="Edwardian Script ITC" w:ascii="Edwardian Script ITC" w:hAnsi="Edwardian Script ITC"/>
          <w:sz w:val="96"/>
          <w:szCs w:val="96"/>
          <w:u w:val="single"/>
        </w:rPr>
        <w:t>Succes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6:00Z</dcterms:created>
  <dc:creator>jkuat</dc:creator>
  <dc:description/>
  <dc:language>en-US</dc:language>
  <cp:lastModifiedBy>jkuat</cp:lastModifiedBy>
  <cp:lastPrinted>2014-06-18T14:29:00Z</cp:lastPrinted>
  <dcterms:modified xsi:type="dcterms:W3CDTF">2014-06-18T13:13:00Z</dcterms:modified>
  <cp:revision>4</cp:revision>
  <dc:subject/>
  <dc:title/>
</cp:coreProperties>
</file>