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UNDAMENTALS OF  NURSING 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 QUESTIONS (2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statements defines what nursing is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to people intended to relieve pain and suffering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ternal focuses aiming to preserve  the organisation of patients behaviou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rsing focuses on  human behaviour and pathological change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etical system of knowledge which  prescribes  a process of analysis and  action related to care of the sic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professional nurses organisations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AK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K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SAC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l practice in nursing 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ng or conducting unprofessionall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do as you ought to do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providing expected care as traine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 hygiene can be achieved by all of the following methods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eeping /cleaning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mp dusting  of locks/ shelve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ubbing floor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clav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 is indication for admission of a patient into the war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 illnes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bility to walk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ent requiring injectable drug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atients who cannot benefit from outpatient treatmen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ed, position for nursing a patient with  colonic irrigation 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sal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nee-chest position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wler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ndelenbur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e following are sites for  taking peripheral pulse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nchial artery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al tibial arter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salis pedi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se is normally palpated by 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mild pressure with three fingers on the han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moderate pressure with three fingers of the han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deep pressure with the three fingers of the han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know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ions for bed bath are as follows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ent for elective hernioraph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conscious patient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ute illines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ipleg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uring care of the nails, fingers are soaked in warm soapy water fo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20 minut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10 minut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15 minute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- 15 minut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statements best describes a nursing diagnos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ients problem that can be treated  primarily by independent nursing intervention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nical judgment about  a client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ust be accompanied by a medical diagnosi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provides a basis for selecting a nursing interven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 following are elements of consent EXCEP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given by a client of individual with the capacity to understan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t be given voluntarily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lient  must be given enough information to make decisio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one by nurses only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steps in planning phase of nursing proces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stablishing  goals for nursing actio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 expected outcome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ting  a nursing care pla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e TRUE or FALSE  for No. 14 and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)</w:t>
        <w:tab/>
        <w:t>Post exposure prophylaxis can reduce risk of transmission of some of blood borne     pathogens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(ii) Sterilization is the process that  eliminates all micro-organisms excluding bacterial endospor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i)   Role of a nurse in infection prevention is implementing infection prevention policy  alon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Prodromal period  is the period from onset of non-specific syndrome to more specific syndrome of an illines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celesta Roy’s theory the goal of nursing 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mote  adaption by use of adaptive mode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lth of an individual and health  care for group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 growth and development of human being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abov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pressure ulcer rade matches the following characteristic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 I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 II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 III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 IV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classification of loss, actual loss 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 by the person and is tangible by other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ily indentified and recognized by other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 by a person and is intangible by other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abov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Glasgow coma scale deals with the following patient’s behaviou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al, speech and sound response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e, papillary, sensory  respons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e, verbal, motor respons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ech, verbal, motor respons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sense to disappear as a person dies i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king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ech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ring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allowing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nursing according to Virginia Henderson.</w:t>
        <w:tab/>
        <w:tab/>
        <w:tab/>
        <w:tab/>
        <w:t xml:space="preserve">5 Mark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functions of National  Nurses Association of Kenya.</w:t>
        <w:tab/>
        <w:tab/>
        <w:tab/>
        <w:t>8 Mark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Two (2) functions of a Hospital.</w:t>
        <w:tab/>
        <w:tab/>
        <w:tab/>
        <w:tab/>
        <w:tab/>
        <w:t>2 Mark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following terms used during physical examination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ction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pation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cussion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scultation </w:t>
        <w:tab/>
        <w:tab/>
        <w:tab/>
        <w:tab/>
        <w:tab/>
        <w:tab/>
        <w:tab/>
        <w:tab/>
        <w:t>8 Mark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Kamu is admitted in orthopaedic ward with fracture femur  and is on traction hence not  ambulant. Explain briefly  how to assist her use a bed pan.</w:t>
        <w:tab/>
        <w:tab/>
        <w:t xml:space="preserve">6 Marks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ree (3) positions used in nursing.</w:t>
        <w:tab/>
        <w:tab/>
        <w:tab/>
        <w:tab/>
        <w:tab/>
        <w:t xml:space="preserve">6 Mark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terms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ontamination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rilization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level disinfectio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ritically ill patient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lly ill patient.</w:t>
        <w:tab/>
        <w:tab/>
        <w:tab/>
        <w:tab/>
        <w:tab/>
        <w:tab/>
        <w:tab/>
        <w:t>5 Mark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instructions and rationale given to a client when collecting sputum specimen..</w:t>
        <w:tab/>
        <w:tab/>
        <w:tab/>
        <w:tab/>
        <w:tab/>
        <w:tab/>
        <w:tab/>
        <w:tab/>
        <w:tab/>
        <w:tab/>
        <w:t>5 Mark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working in an isolation ward and Mr. Opamo is diagnosed to having an infectious disease is admitted into your ward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i)</w:t>
        <w:tab/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indications of barrier nursing.</w:t>
        <w:tab/>
        <w:tab/>
        <w:tab/>
        <w:tab/>
        <w:t>2 Marks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i) </w:t>
        <w:tab/>
        <w:t xml:space="preserve">Differentiate isolation nursing and barrier nursing. </w:t>
        <w:tab/>
        <w:tab/>
        <w:tab/>
        <w:t xml:space="preserve">4 Mark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scribe the Nursing care you will give to Mr. Opamo from admission till discharge.</w:t>
        <w:tab/>
        <w:tab/>
        <w:tab/>
        <w:tab/>
        <w:tab/>
        <w:tab/>
        <w:tab/>
        <w:tab/>
        <w:t xml:space="preserve">         16 Mark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(i) </w:t>
        <w:tab/>
        <w:t>Define Nursing process.</w:t>
        <w:tab/>
        <w:tab/>
        <w:tab/>
        <w:tab/>
        <w:tab/>
        <w:tab/>
        <w:t>1 Mark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(ii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reasons for using the nursing process.</w:t>
        <w:tab/>
        <w:tab/>
        <w:tab/>
        <w:t xml:space="preserve">5 Marks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Outline th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components of Nursing process.</w:t>
        <w:tab/>
        <w:tab/>
        <w:t xml:space="preserve">           10 Marks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nd product of planning phase is a nursing care plan. What makes the nursing care plan subject to changes?</w:t>
        <w:tab/>
        <w:tab/>
        <w:tab/>
        <w:tab/>
        <w:tab/>
        <w:tab/>
        <w:tab/>
        <w:tab/>
        <w:t>4 Marks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810" w:hanging="0"/>
        <w:rPr/>
      </w:pPr>
      <w:r>
        <w:rPr>
          <w:rFonts w:eastAsia="Blackadder ITC" w:cs="Blackadder ITC" w:ascii="Blackadder ITC" w:hAnsi="Blackadder ITC"/>
          <w:sz w:val="72"/>
          <w:szCs w:val="72"/>
        </w:rPr>
        <w:t xml:space="preserve">              </w:t>
      </w:r>
      <w:r>
        <w:rPr>
          <w:rFonts w:cs="Blackadder ITC" w:ascii="Blackadder ITC" w:hAnsi="Blackadder ITC"/>
          <w:sz w:val="72"/>
          <w:szCs w:val="72"/>
        </w:rPr>
        <w:t>Good  luck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7:00Z</dcterms:created>
  <dc:creator>jkuat</dc:creator>
  <dc:description/>
  <cp:keywords/>
  <dc:language>en-US</dc:language>
  <cp:lastModifiedBy>jkuat</cp:lastModifiedBy>
  <cp:lastPrinted>2014-09-02T12:53:00Z</cp:lastPrinted>
  <dcterms:modified xsi:type="dcterms:W3CDTF">2014-09-02T09:53:00Z</dcterms:modified>
  <cp:revision>13</cp:revision>
  <dc:subject/>
  <dc:title/>
</cp:coreProperties>
</file>