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MEDICAL SURG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inal signs of inflammation includ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dness, pus, pain, swelling 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, pain, redness, heat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eat, swelling, redness, pain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lling, heat, pus, redness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etabolic acidosis is characterized by:-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aw PH, increased concentration of hydrogen ion, low plasma bicarbonat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PH, decreased  concentration of hydrogen ion, high plasma bicarbonat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pheral vasoconstriction and increased cardiac output.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espiratory depression as a compensatory mechanism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phase of wound healing is characterized by angiogenesis, collagen deposition, granulation tissue formation, epithelialisation and wound contraction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lammatory phas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roliferative phase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delling and maturation phase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emostasis phase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ich of the following statement is TRUE about anaphylactic shock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the main response of hype-sensitivity reaction which is mediated through  histamine release from most cell and basophils.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t occurs due to generalised vasodilation that arises because of decreased vasomotor ton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t is as a result of widespread overwhelming infection caused by both gram negative and gram positive bacteria.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s a slow output syndrome that occurs when the cardiac function is severely compromised leading to excessively low cardiac output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characteristics of gas gangrene. EXCEPT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bacterial infection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signs include myonecrosis, sepsis, sweating and shock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production  of gas in tissues undergoing necrosis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he part affected becomes dry and shrinks and turns dark brown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 bacterial infection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eptococcal pneumonia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gina pectori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amoeba histolytica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emophilus influenza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 of disease as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terial, genetical, viral, allergic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iral, allergic, neoplasmic, traumati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umatic, neoplasmic, bacterial, allergi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acterial, viral, neoplasmic, genetic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natremia is:-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 potassium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assium deficit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 deficit in blood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xcess sodium in blood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factors influence wound healing.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ge of the victims infections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 of the individual, nutritional deficience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ight of the individual, nutiritional deficience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nutrition, skin colour of the individual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TRUE about viral infections EXCEPT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uses utilize cell mechanisms to replicate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iral infections course cancer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al infections can be treated with antibiotic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viral infections have no cur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efly explain Three (3) types of shock.</w:t>
        <w:tab/>
        <w:tab/>
        <w:tab/>
        <w:tab/>
        <w:tab/>
        <w:t xml:space="preserve">6 Marks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tate the Nursing care of a patient with fluid volume excess.</w:t>
        <w:tab/>
        <w:tab/>
        <w:tab/>
        <w:t>4 Mark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Nursing care of a patient with cellulitis.</w:t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utline the management of patient with respiratory alkalosis.</w:t>
        <w:tab/>
        <w:tab/>
        <w:tab/>
        <w:t xml:space="preserve">4 Marks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Four (4) causes of respiratory acidosis.</w:t>
        <w:tab/>
        <w:tab/>
        <w:tab/>
        <w:tab/>
        <w:tab/>
        <w:t>2 Mar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r. Y is admitted in the ward with 28% burn injury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management for  Mr. Y in the resuscitative phase.</w:t>
        <w:tab/>
        <w:tab/>
        <w:t xml:space="preserve">           10 Marks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Four (4) complications that Mr. Y may develop as a result of burn 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jury.</w:t>
        <w:tab/>
        <w:tab/>
        <w:tab/>
        <w:tab/>
        <w:tab/>
        <w:tab/>
        <w:tab/>
        <w:tab/>
        <w:tab/>
        <w:t>4 Marks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8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8:00Z</dcterms:created>
  <dc:creator>jkuat</dc:creator>
  <dc:description/>
  <cp:keywords/>
  <dc:language>en-US</dc:language>
  <cp:lastModifiedBy>AMON</cp:lastModifiedBy>
  <cp:lastPrinted>2014-09-02T12:30:00Z</cp:lastPrinted>
  <dcterms:modified xsi:type="dcterms:W3CDTF">2020-02-24T18:59:00Z</dcterms:modified>
  <cp:revision>9</cp:revision>
  <dc:subject/>
  <dc:title/>
</cp:coreProperties>
</file>