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</w:rPr>
      </w:pPr>
      <w:r>
        <w:rPr>
          <w:b/>
          <w:color w:val="4F81BD"/>
          <w:u w:val="single"/>
        </w:rPr>
        <w:t>LEVEL III TUTORIALS IN PSYCHIATRY - 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1350"/>
        <w:gridCol w:w="1260"/>
        <w:gridCol w:w="1002"/>
        <w:gridCol w:w="148"/>
        <w:gridCol w:w="1170"/>
        <w:gridCol w:w="1190"/>
        <w:gridCol w:w="880"/>
        <w:gridCol w:w="110"/>
        <w:gridCol w:w="880"/>
        <w:gridCol w:w="1170"/>
        <w:gridCol w:w="1080"/>
        <w:gridCol w:w="110"/>
        <w:gridCol w:w="1260"/>
        <w:gridCol w:w="15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ENUE/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OR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CTUR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EK 9</w:t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NH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IE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roduction and Orientation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ntal State Exa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izophrenia &amp; other psychotic disorder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cohol &amp; substance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lated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matoform disord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sociative disorder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say writing/qu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ological therapies</w:t>
            </w:r>
          </w:p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Revis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Revision/ Exams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5</w:t>
            </w:r>
          </w:p>
        </w:tc>
        <w:tc>
          <w:tcPr>
            <w:tcW w:w="1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  <w:t xml:space="preserve">                         </w:t>
            </w:r>
            <w:r>
              <w:rPr>
                <w:color w:val="000000"/>
                <w:sz w:val="16"/>
                <w:lang w:val="pt-PT"/>
              </w:rPr>
              <w:t>P         H        A        M       A       C       O       L       O       G       Y</w:t>
            </w:r>
          </w:p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NH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BURU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sychopatho-logy: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enomeno-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sychopatho-logy: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sychodyna-mic aspect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xiety Dis. (P.D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G.A.D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xiety dis. II</w:t>
            </w:r>
          </w:p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  <w:t>(O.C.D., PTSD etc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ysthym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sychotra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ssment of childre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r. Kang’eth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ldhood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sychiatric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r. Kang’eth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ntal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ardation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r. Kang’ethe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5</w:t>
            </w:r>
          </w:p>
        </w:tc>
        <w:tc>
          <w:tcPr>
            <w:tcW w:w="1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             A                 T                 H                  O                      L                        O                           G                        Y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-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CTURE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HEATRE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</w:t>
            </w:r>
          </w:p>
        </w:tc>
        <w:tc>
          <w:tcPr>
            <w:tcW w:w="1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  <w:t>C            O           M           B           I          N          E            D                                         L          E         C           T          U         R         E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PT"/>
              </w:rPr>
            </w:pPr>
            <w:r>
              <w:rPr>
                <w:b/>
                <w:color w:val="000000"/>
                <w:sz w:val="16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NH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INIC 24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RK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MBURU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THAI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nterviewing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chniqu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ized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xiety Dis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obic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ysthym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omatoform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lly unexplained Sympto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ity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tempted Suici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xual Dysfunction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4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  <w:t xml:space="preserve">                           </w:t>
            </w:r>
            <w:r>
              <w:rPr>
                <w:color w:val="000000"/>
                <w:sz w:val="16"/>
                <w:lang w:val="pt-PT"/>
              </w:rPr>
              <w:t>M    E   D    I   C   A    L          G    R    A    N    D         R    O    U    N    D</w:t>
            </w:r>
          </w:p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H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NH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ATHUKU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lassification of Mental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etiology of Mental Dis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liriu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ment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polar Disord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jor Dep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ord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ity Disorder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cide &amp; Parasuici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psychiatric emergencies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HARI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SPITAL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URIA</w:t>
            </w:r>
          </w:p>
        </w:tc>
        <w:tc>
          <w:tcPr>
            <w:tcW w:w="10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            A              R              D                     W               O                 R                K</w:t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-11</w:t>
            </w:r>
          </w:p>
        </w:tc>
        <w:tc>
          <w:tcPr>
            <w:tcW w:w="1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  <w:t xml:space="preserve">                          </w:t>
            </w:r>
            <w:r>
              <w:rPr>
                <w:color w:val="000000"/>
                <w:sz w:val="16"/>
                <w:lang w:val="pt-PT"/>
              </w:rPr>
              <w:t>P        H        A           R           M         A         C     O      L      O      G      Y</w:t>
            </w:r>
          </w:p>
          <w:p>
            <w:pPr>
              <w:pStyle w:val="Normal"/>
              <w:rPr>
                <w:color w:val="000000"/>
                <w:sz w:val="16"/>
                <w:lang w:val="pt-PT"/>
              </w:rPr>
            </w:pPr>
            <w:r>
              <w:rPr>
                <w:color w:val="000000"/>
                <w:sz w:val="16"/>
                <w:lang w:val="pt-PT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PT"/>
              </w:rPr>
            </w:pPr>
            <w:r>
              <w:rPr>
                <w:b/>
                <w:color w:val="000000"/>
                <w:sz w:val="16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HARI;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D 8M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D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CHING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BURU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</w:rPr>
        <w:t>Clerkship will be four cases (schizophrenia, mood disorders, anxiety disorders, child/adolescent psychiatry)</w:t>
      </w:r>
    </w:p>
    <w:p>
      <w:pPr>
        <w:pStyle w:val="Normal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</w:rPr>
        <w:t>There will be a clinical exam in the last week of rotation (Thursday and Friday afternoon)</w:t>
      </w:r>
    </w:p>
    <w:p>
      <w:pPr>
        <w:pStyle w:val="Normal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</w:rPr>
        <w:t>Sign in for every activity that you attend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</w:rPr>
        <w:t>10/1/2012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: ………………………………………………..</w:t>
      <w:tab/>
      <w:t>Date: ……………………………….</w:t>
    </w:r>
  </w:p>
  <w:p>
    <w:pPr>
      <w:pStyle w:val="Normal"/>
      <w:rPr/>
    </w:pPr>
    <w:r>
      <w:rPr/>
      <w:t xml:space="preserve">                     </w:t>
    </w:r>
    <w:r>
      <w:rPr>
        <w:b/>
        <w:bCs/>
        <w:sz w:val="20"/>
      </w:rPr>
      <w:t>DR. J. M. MBURU.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Footer"/>
      <w:rPr/>
    </w:pPr>
    <w:r>
      <w:rPr/>
    </w:r>
  </w:p>
  <w:p>
    <w:pPr>
      <w:pStyle w:val="Footer"/>
      <w:tabs>
        <w:tab w:val="clear" w:pos="4680"/>
        <w:tab w:val="clear" w:pos="9360"/>
        <w:tab w:val="right" w:pos="14400" w:leader="none"/>
      </w:tabs>
      <w:rPr/>
    </w:pPr>
    <w:r>
      <w:rPr/>
      <w:t>Approved by: ………………………………………………. Date: ………………………………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31:00Z</dcterms:created>
  <dc:creator>user</dc:creator>
  <dc:description/>
  <cp:keywords/>
  <dc:language>en-US</dc:language>
  <cp:lastModifiedBy>PSYCHIATRY1</cp:lastModifiedBy>
  <cp:lastPrinted>2011-02-15T09:20:00Z</cp:lastPrinted>
  <dcterms:modified xsi:type="dcterms:W3CDTF">2012-01-10T09:31:00Z</dcterms:modified>
  <cp:revision>2</cp:revision>
  <dc:subject/>
  <dc:title>REVISED LEVEL III TUTORIALS IN PSYCHIATRY-2003/2004</dc:title>
</cp:coreProperties>
</file>